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</w:rPr>
        <w:t>nr ZP-371/95/18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  <w:b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spacing w:before="0" w:after="0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PIS PRZEDMIOTU ZAMÓWIENIA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  <w:t>Przedmiotem zamówienia są usługi gastronomiczne dla uczestników inauguracji roku akademickiego Uniwersytetu Humanistyczno-Przyrodniczego im. Jana Długosza w Częstochowie w dniu 3 października  2018r. i obejmują: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/>
      </w:pPr>
      <w:r>
        <w:rPr>
          <w:rFonts w:cs="Tahoma"/>
          <w:b/>
        </w:rPr>
        <w:t>Przygotowanie poczęstunku dla  20 osób  w budynku dydaktycznym przy ul. Waszyngtona 4/8 w Częstochowie.</w:t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  <w:t>Minimalne wymagania obejmują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>- napoje: woda mineralna,  soki,  kawa, herbata wg. życzenia gości.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contextualSpacing/>
        <w:rPr/>
      </w:pPr>
      <w:r>
        <w:rPr>
          <w:rFonts w:cs="Tahoma"/>
        </w:rPr>
        <w:t>-</w:t>
      </w:r>
      <w:r>
        <w:rPr/>
        <w:t xml:space="preserve"> wyroby cukiernicze różnorodne: </w:t>
      </w:r>
      <w:r>
        <w:rPr>
          <w:rFonts w:cs="Tahoma"/>
        </w:rPr>
        <w:t>ciastka coctailowe, szarlotka, sernik;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rPr/>
      </w:pPr>
      <w:r>
        <w:rPr/>
        <w:t>- owoc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/>
        </w:rPr>
        <w:t xml:space="preserve">Wykonawca jest zobowiązany zapewnić również: zastawę białą porcelanową lub ceramiczną, sztućce trwałe, dekorację  stołu  i dopasowane serwetki,  obsługę kelnerską przez cały czas trwania obiadu (przewidywane godziny  10:00 - 11:00). Zamawiający wyklucza możliwość wykorzystania przez Wykonawcę sztućców i naczyń jednorazowego użytku, w tym wykonanych z plastiku. Wykonawca odpowiada za transport oraz dostarczenie na miejsce przedmiotu zamówienia podanie go zgodnie z wymaganiami sanitarnymi dotyczącymi żywności i żywienia. Dania muszą być podane gorące, świeże, nie odgrzewane i serwowane estetycznie. Wszystkie posiłki serwowane zgodnie z wymogami ustawy z dnia 25 sierpnia 2006 r. bezpieczeństwie żywności i żywienia (Dz. U. z 2010 r. nr 136, poz. 914 z późn. zm.).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Termin: 03.10.2018 r., przewidywana godzina rozpoczęcia poczęstunku – 10.00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iejsce:  Budynek  Uniwersytetu Humanistyczno-Przyrodniczego im.  Jana Długosza w Częstochowie przy ul. Waszyngtona 4/8 – sala 138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/>
      </w:pPr>
      <w:r>
        <w:rPr>
          <w:rFonts w:cs="Tahoma"/>
          <w:b/>
        </w:rPr>
        <w:t xml:space="preserve">Przygotowanie bankietu okolicznościowego oraz </w:t>
      </w:r>
      <w:r>
        <w:rPr>
          <w:rFonts w:cs="Calibri"/>
          <w:b/>
        </w:rPr>
        <w:t>obsługi kelnerskiej</w:t>
      </w:r>
      <w:r>
        <w:rPr>
          <w:rFonts w:cs="Tahoma"/>
          <w:b/>
        </w:rPr>
        <w:t xml:space="preserve"> dla 160 osób w formie szwedzkich stołów w siedzibie zamawiającego w budynku dydaktycznym przy ul. Waszyngtona 4/8.</w:t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  <w:t>Minimalne wymagania obejmują: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contextualSpacing/>
        <w:rPr/>
      </w:pPr>
      <w:r>
        <w:rPr/>
        <w:t xml:space="preserve">- wyroby cukiernicze różnorodne: </w:t>
      </w:r>
      <w:r>
        <w:rPr>
          <w:rFonts w:cs="Tahoma"/>
        </w:rPr>
        <w:t>ciastka coctailowe, szarlotka, sernik;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rPr/>
      </w:pPr>
      <w:r>
        <w:rPr/>
        <w:t>- owoce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jc w:val="both"/>
        <w:rPr/>
      </w:pPr>
      <w:r>
        <w:rPr/>
        <w:t xml:space="preserve">Zimna płyta: 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jc w:val="both"/>
        <w:rPr/>
      </w:pPr>
      <w:r>
        <w:rPr/>
        <w:t>- 4 rodzaje sałatek;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jc w:val="both"/>
        <w:rPr/>
      </w:pPr>
      <w:r>
        <w:rPr/>
        <w:t>- tymbaliki z szynki;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jc w:val="both"/>
        <w:rPr/>
      </w:pPr>
      <w:r>
        <w:rPr/>
        <w:t>- łosoś w tortilli;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jc w:val="both"/>
        <w:rPr/>
      </w:pPr>
      <w:r>
        <w:rPr/>
        <w:t>- capresse;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jc w:val="both"/>
        <w:rPr/>
      </w:pPr>
      <w:r>
        <w:rPr/>
        <w:t xml:space="preserve">Danie zasadnicze: zupa, 2 </w:t>
      </w:r>
      <w:r>
        <w:rPr>
          <w:rFonts w:cs="Tahoma"/>
        </w:rPr>
        <w:t xml:space="preserve">dania główne (drób, wieprzowina), (kluski śląskie, ziemniaki opiekane), 3 rodzaje surówek, 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rPr/>
      </w:pPr>
      <w:r>
        <w:rPr/>
        <w:t xml:space="preserve">Napoje: 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rPr/>
      </w:pPr>
      <w:r>
        <w:rPr/>
        <w:t>- gorąca kawa rozpuszczalna i herbata -  bez ograniczeń,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rPr/>
      </w:pPr>
      <w:r>
        <w:rPr/>
        <w:t xml:space="preserve">- dodatki: cukier, mleko, cytryna - bez ograniczeń, 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rPr/>
      </w:pPr>
      <w:r>
        <w:rPr/>
        <w:t>- soki – bez ograniczeń.</w:t>
      </w:r>
    </w:p>
    <w:p>
      <w:pPr>
        <w:pStyle w:val="Normal"/>
        <w:tabs>
          <w:tab w:val="clear" w:pos="708"/>
          <w:tab w:val="left" w:pos="5270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Wykonawca jest zobowiązany zapewnić również: - zastawę białą porcelanową lub ceramiczną, sztućce trwałe - w odpowiedniej ilości:   stoły bankietowe, obrusy materiałowe i dekoracja stołu  i dopasowane serwetki papierowe (jednorazowe),  - obsługę kelnerską przez cały czas trwania wydarzenia (przewidywane godziny  13:00 - 15:30). </w:t>
      </w:r>
      <w:r>
        <w:rPr>
          <w:rFonts w:cs="Tahoma"/>
        </w:rPr>
        <w:t>Zamawiający wyklucza możliwość wykorzystania przez Wykonawcę sztućców i naczyń jednorazowego użytku, w tym wykonanych z plastiku.</w:t>
      </w:r>
      <w:r>
        <w:rPr/>
        <w:t xml:space="preserve"> Wykonawca odpowiada za transport oraz dostarczenie na miejsce dostawy przedmiotu zamówienia oraz podanie go zgodnie z wymaganiami sanitarnymi dotyczącymi żywności i żywienia. Dania muszą być podane gorące, świeże, nie odgrzewane i serwowane estetycznie. Wszystkie posiłki serwowane zgodnie z wymogami ustawy z dnia 25 sierpnia 2006 r. bezpieczeństwie żywności i żywienia (Dz. U. z 2010 r. nr 136, poz. 914 z póź. zm.)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ermin: 03.10.2018 r., przewidywana godzina rozpoczęcia poczęstunku – 13.00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iejsce:  Budynek  Uniwersytetu Humanistyczno-Przyrodniczego im.  Jana Długosza w Częstochowie przy ul. Waszyngtona 4/8, holl rektorski na 1 piętrz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cs="Tahoma"/>
          <w:b/>
          <w:b/>
        </w:rPr>
      </w:pPr>
      <w:r>
        <w:rPr>
          <w:rFonts w:cs="Tahoma"/>
          <w:b/>
        </w:rPr>
        <w:t>Przygotowanie obiadu oraz obsługi kelnerskiej dla min. 20 i max. 40 osób w budynku dydaktycznym  przy ul. Waszyngtona 4/8 w Częstochowie.</w:t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  <w:t>Minimalne wymagania obejmują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>- zupa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>- 2 rodzaje dania głównego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>- 3 rodzaje sałatek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>- deser;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 xml:space="preserve">- lampka wina (białe lub czerwone wg. życzenia gości),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>- napoje: woda mineralna,  soki,  kawa, herbata wg. życzenia gośc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</w:rPr>
      </w:pPr>
      <w:r>
        <w:rPr>
          <w:rFonts w:cs="Tahoma"/>
        </w:rPr>
        <w:t xml:space="preserve">Wykonawca jest zobowiązany zapewnić również: zastawę białą porcelanową lub ceramiczną, sztućce trwałe, dekorację  stołu  i dopasowane serwetki,  obsługę kelnerską przez cały czas trwania obiadu (przewidywane godziny  12:30 - 15:00). Zamawiający wyklucza możliwość wykorzystania przez Wykonawcę sztućców i naczyń jednorazowego użytku, w tym wykonanych z plastiku. Wykonawca odpowiada za transport oraz dostarczenie na miejsce przedmiotu zamówienia podanie go zgodnie z wymaganiami sanitarnymi dotyczącymi żywności i żywienia. </w:t>
      </w:r>
      <w:r>
        <w:rPr/>
        <w:t>Zamawiający zastrzega możliwość zmiany części menu na specjalną dietę (do 10%) w przypadku uczestnictwa  osób ze specjalną dietą żywieniową</w:t>
      </w:r>
      <w:r>
        <w:rPr>
          <w:rFonts w:cs="Tahoma"/>
        </w:rPr>
        <w:t>. Dania muszą być podane gorące, świeże, nie odgrzewane i serwowane estetycznie. Wszystkie posiłki serwowane zgodnie z wymogami ustawy z dnia 25 sierpnia 2006 r. bezpieczeństwie żywności i żywienia (Dz. U. z 2010 r. nr 136, poz. 914 z późn. zm.). Ostateczna liczba osób oraz dań dla osób ze specjalną dietą zostanie podana wykonawcy nie później niż w dniu 02.10.2018 r.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Termin: 03.10.2018 r., przewidywana godzina rozpoczęcia poczęstunku – 12.30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iejsce:  Budynek  Uniwersytetu Humanistyczno-Przyrodniczego im.  Jana Długosza w Częstochowie przy ul. Waszyngtona 4/8, sala 119</w:t>
      </w:r>
    </w:p>
    <w:p>
      <w:pPr>
        <w:pStyle w:val="Normal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6:00Z</dcterms:created>
  <dc:creator>p</dc:creator>
  <dc:description/>
  <dc:language>en-US</dc:language>
  <cp:lastModifiedBy>p.matuszczyk</cp:lastModifiedBy>
  <cp:lastPrinted>2018-09-07T11:09:00Z</cp:lastPrinted>
  <dcterms:modified xsi:type="dcterms:W3CDTF">2018-09-14T11:17:00Z</dcterms:modified>
  <cp:revision>3</cp:revision>
  <dc:subject/>
  <dc:title/>
</cp:coreProperties>
</file>