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1 do Ogłoszenia o zamówieniu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……………</w:t>
      </w:r>
      <w:r>
        <w:rPr>
          <w:rFonts w:cs="Tahoma" w:ascii="Tahoma" w:hAnsi="Tahoma"/>
          <w:b w:val="false"/>
          <w:sz w:val="18"/>
          <w:szCs w:val="18"/>
        </w:rPr>
        <w:t>..</w:t>
      </w:r>
    </w:p>
    <w:p>
      <w:pPr>
        <w:pStyle w:val="Heading2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18"/>
          <w:szCs w:val="18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Tahoma" w:ascii="Tahoma" w:hAnsi="Tahoma"/>
          <w:bCs/>
          <w:sz w:val="18"/>
          <w:szCs w:val="18"/>
        </w:rPr>
        <w:t>W odpowiedzi na ogłoszenie o zamówieniu w postępowaniu prowadzonym pod numerem rej. ZP-371/94/18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ŁUGA GASTRONOMICZNA DLA WYDZIAŁU PEDAGOGICZNEGO UNIWERSYTETU HUMANISTYCZNO-PRZYRODNICZEGO IM. JANA DŁUGOSZA W 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DNIACH 20-25.09.2018 R.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ujemy realizację</w:t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ałego zamówienia</w:t>
      </w:r>
      <w:r>
        <w:rPr>
          <w:rFonts w:cs="Tahoma" w:ascii="Tahoma" w:hAnsi="Tahoma"/>
          <w:b w:val="false"/>
          <w:sz w:val="18"/>
          <w:szCs w:val="18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azem w cenie brutto:..............................................PLN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ena jednostkowa brutto za przygotowanie kolacji wraz z obsługą kelnerską w dniu 20.09.2018 r. (koszt 1 kolacji brutto za 1 osobę): …….………… zł. brutto / 1 osobę x 40 = …………………….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ena jednostkowa brutto za przygotowanie śniadania wraz z obsługą kelnerską w dniu 21.09.2018 r. (koszt 1 śniadania brutto za 1 osobę): ……….. zł. brutto/1 osobę x 60 = ……………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ena jednostkowa brutto za przygotowanie przerwy kawowej wraz z obsługą kelnerską w dniu 21.09.2018 r. (koszt 1 przerwy kawowej brutto za 1 osobę): ….. zł. brutto/1 osobę x 90 = …………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ena jednostkowa brutto za przygotowanie obiadu wraz z obsługą kelnerską w dniu 21.09.2018 r.  (koszt 1 obiadu brutto za 1 osobę): …………………… zł. brutto/1 osobę x 95 = ………………………. 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ena jednostkowa brutto za przygotowanie kolacji wraz z obsługą kelnerską w dniu 21.09.2018 r.  (koszt 1 obiadu brutto za 1 osobę): …………………… zł. brutto/1 osobę x 95 = ………………………. 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ena jednostkowa brutto za przygotowanie śniadania wraz z obsługą kelnerską w dniu 22.09.2018 r. (koszt 1 śniadania brutto za 1 osobę): ……….. zł. brutto/1 osobę x 55 = ……………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ena jednostkowa brutto za przygotowanie obiadu wraz z obsługą kelnerską w dniu 22.09.2018 r.  (koszt 1 obiadu brutto za 1 osobę): …………………… zł. brutto/1 osobę x 50 = ………………………. 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ena jednostkowa brutto za przygotowanie kolacji wraz z obsługą kelnerską w dniu 22.09.2018 r.  (koszt 1 obiadu brutto za 1 osobę): …………………… zł. brutto/1 osobę x 40 = ………………………. 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ena jednostkowa brutto za przygotowanie śniadania wraz z obsługą kelnerską w dniu 23.09.2018 r. (koszt 1 śniadania brutto za 1 osobę): ……….. zł. brutto/1 osobę x 30 = ……………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ena jednostkowa brutto za przygotowanie obiadu wraz z obsługą kelnerską w dniu 23.09.2018 r.  (koszt 1 obiadu brutto za 1 osobę): …………………… zł. brutto/1 osobę x 15 = ………………………. 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ena jednostkowa brutto za przygotowanie kolacji wraz z obsługą kelnerską w dniu 23.09.2018 r.  (koszt 1 obiadu brutto za 1 osobę): …………………… zł. brutto/1 osobę x 7 = ………………………. 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ena jednostkowa brutto za przygotowanie śniadania wraz z obsługą kelnerską w dniu 24.09.2018 r. (koszt 1 śniadania brutto za 1 osobę): ……….. zł. brutto/1 osobę x 7 = ……………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ena jednostkowa brutto za przygotowanie obiadu wraz z obsługą kelnerską w dniu 24.09.2018 r.  (koszt 1 obiadu brutto za 1 osobę): …………………… zł. brutto/1 osobę x 7 = ………………………. 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ena jednostkowa brutto za przygotowanie kolacji wraz z obsługą kelnerską w dniu 24.09.2018 r.  (koszt 1 obiadu brutto za 1 osobę): …………………… zł. brutto/1 osobę x 7 = ………………………. 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ena jednostkowa brutto za przygotowanie śniadania wraz z obsługą kelnerską w dniu 25.09.2018 r. (koszt 1 śniadania brutto za 1 osobę): ……….. zł. brutto/1 osobę x 6 = ……………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zostałe warunki realizacji i płatności:</w:t>
      </w:r>
      <w:r>
        <w:rPr>
          <w:rFonts w:cs="Tahoma" w:ascii="Tahoma" w:hAnsi="Tahoma"/>
          <w:sz w:val="18"/>
          <w:szCs w:val="18"/>
        </w:rPr>
        <w:t xml:space="preserve"> zgodnie z Ogłoszeniem o zamówieniu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Jestem / Nie jestem</w:t>
      </w:r>
      <w:r>
        <w:rPr>
          <w:rFonts w:cs="Tahoma" w:ascii="Tahoma" w:hAnsi="Tahoma"/>
          <w:sz w:val="16"/>
          <w:szCs w:val="16"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Cs/>
          <w:sz w:val="16"/>
          <w:szCs w:val="16"/>
        </w:rPr>
        <w:t>tj. Dz.U. 2016 poz. 1829).</w:t>
      </w:r>
    </w:p>
    <w:p>
      <w:pPr>
        <w:pStyle w:val="Normal"/>
        <w:ind w:left="42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i/>
          <w:sz w:val="16"/>
          <w:szCs w:val="16"/>
        </w:rPr>
        <w:t>*- niewłaściwe skreślić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sz w:val="16"/>
          <w:szCs w:val="16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sz w:val="16"/>
          <w:szCs w:val="16"/>
        </w:rPr>
        <w:t xml:space="preserve">zdobyliśmy konieczne informacje do właściwego wykonania zamówienia, </w:t>
        <w:br/>
        <w:t>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16"/>
          <w:szCs w:val="16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Akapitzlist"/>
        <w:ind w:left="426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Akapitzlist"/>
        <w:ind w:left="426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sz w:val="16"/>
          <w:szCs w:val="16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16"/>
          <w:szCs w:val="16"/>
        </w:rPr>
        <w:t xml:space="preserve">wobec osób fizycznych, </w:t>
      </w:r>
      <w:r>
        <w:rPr>
          <w:rFonts w:cs="Tahoma" w:ascii="Tahoma" w:hAnsi="Tahoma"/>
          <w:sz w:val="16"/>
          <w:szCs w:val="16"/>
        </w:rPr>
        <w:t>od których dane osobowe bezpośrednio lub pośrednio pozyskałem</w:t>
      </w:r>
      <w:r>
        <w:rPr>
          <w:rFonts w:cs="Tahoma" w:ascii="Tahoma" w:hAnsi="Tahoma"/>
          <w:color w:val="000000"/>
          <w:sz w:val="16"/>
          <w:szCs w:val="16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16"/>
          <w:szCs w:val="16"/>
        </w:rPr>
        <w:t>.</w:t>
      </w:r>
      <w:r>
        <w:rPr>
          <w:rStyle w:val="EndnoteCharacters"/>
          <w:rStyle w:val="EndnoteAnchor"/>
          <w:rFonts w:cs="Tahoma" w:ascii="Tahoma" w:hAnsi="Tahoma"/>
          <w:sz w:val="16"/>
          <w:szCs w:val="16"/>
        </w:rPr>
        <w:endnoteReference w:id="2"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41:00Z</dcterms:created>
  <dc:creator>Politechnika</dc:creator>
  <dc:description/>
  <cp:keywords/>
  <dc:language>en-US</dc:language>
  <cp:lastModifiedBy>p.matuszczyk</cp:lastModifiedBy>
  <cp:lastPrinted>2018-03-28T09:10:00Z</cp:lastPrinted>
  <dcterms:modified xsi:type="dcterms:W3CDTF">2018-09-07T11:37:00Z</dcterms:modified>
  <cp:revision>3</cp:revision>
  <dc:subject/>
  <dc:title/>
</cp:coreProperties>
</file>