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>nr ZP-371/94/18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  <w:b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  <w:t>Przedmiotem zamówienia jest wykonanie usługi gastronomicznej dla uczestników konferencji „Między wolnością a konformizmem – 100-lecie polskiej pedagogiki w odrodzonym państwie” organizowanej przez Zakład Podstaw Pedagogiki –  Uniwersytetu Humanistyczno-Przyrodniczego im. Jana Długosza w Częstochowie w okresie 20-25.09.2018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dzień  (20 września – czwartek)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ahoma"/>
          <w:b/>
        </w:rPr>
        <w:t>Przygotowanie kolacji wraz z obsługą kelnerską dla maksymalnie 40 osób i min. 20 osób w formie stołu szwedzkiego, w siedzibie zamawiającego tj. w budynku dydaktycznym przy ul. Waszyngtona 4/8 w Częstochowie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zewidywane godziny: 17.00 – 20.00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Minimalne wymagania obejmują: herbatę, kawę, wędlinę, sery, warzywa, masło, pieczywo, jedno danie ciepłe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 dzień (21 września - piątek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śniadania wraz z obsługą kelnerską dla maksymalnie 60 osób i min. 30 osób w formie stołu szwedzkiego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7.00 - 9.45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 xml:space="preserve">Minimalne wymagania obejmują: herbatę, kawę, sery, wędlinę, warzywa, jajecznicę, parówki, pieczywo, masło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90 osób i min. 45 osób w formie stołu szwedzkiego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1.50-12.1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 xml:space="preserve">Minimalne wymagania obejmują: kawę, herbatę, wodę mineralną (gazowana i niegazowana), ciastka, rogaliki, wafelki, ciasto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95 osób i min. 50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3.30 – 15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 xml:space="preserve">Minimalne wymagania obejmują: zupę, danie główne (mięso gotowane lub pieczone do wyboru, ziemniaki gotowane lub kluski śląskie) surówki (z białej kapusty, czerwonej, z marchwi, buraków), kompot, deser (szarlotka z lodami)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uroczystej kolacji wraz z obsługą kelnerską dla maksymalnie 95 osób i min. 50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</w:t>
      </w:r>
      <w:r>
        <w:rPr>
          <w:b/>
          <w:i/>
        </w:rPr>
        <w:t>18.00 – 21.00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 xml:space="preserve">Minimalne wymagania obejmują: 3 dania gorące, kawę, herbatę, wędlinę, sałatki, sery, warzywa, owoce, ciasto, soki (jabłkowy, pomarańczowy, bananowy, grejpfrutowy)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I dzień (22 września – sobota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śniadania wraz z obsługą kelnerską dla maksymalnie 55 osób i min. 25 osób w formie stołu szwedzkiego, w siedzibie zamawiającego tj. w budynku dydaktycznym przy ul. 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7.00 - 9.3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 xml:space="preserve">Minimalne wymagania obejmują: herbatę, kawę, sery, wędlinę, warzywa, jajecznicę, parówki, pieczywo, masło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50 osób i min. 20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3.15 – 14.3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zupę, danie główne (mięso gotowane lub pieczone do wyboru, ziemniaki gotowane lub kluski śląskie) surówki (z białej kapusty, czerwonej, z marchwi, buraków), kompot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kolacji wraz z obsługą kelnerską dla maksymalnie 40 osób i min. 15 osób w formie stołu szwedzkiego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</w:t>
      </w:r>
      <w:r>
        <w:rPr>
          <w:b/>
          <w:i/>
        </w:rPr>
        <w:t>18.30 – 20.00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herbatę, kawę, wędlinę, sery, warzywa, masło,</w:t>
      </w:r>
      <w:r>
        <w:rPr>
          <w:b/>
        </w:rPr>
        <w:t xml:space="preserve"> </w:t>
      </w:r>
      <w:r>
        <w:rPr/>
        <w:t xml:space="preserve">pieczywo, jedno danie ciepłe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IV dzień (23 września – niedziela)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śniadania wraz z obsługą kelnerską dla maksymalnie 30 osób i min. 10 osób w formie stołu szwedzkiego, w siedzibie zamawiającego tj. w budynku dydaktycznym przy ul. 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7.00 - 10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herbatę, kawę, sery, wędlinę, warzywa,</w:t>
      </w:r>
      <w:r>
        <w:rPr>
          <w:b/>
          <w:i/>
        </w:rPr>
        <w:t xml:space="preserve"> </w:t>
      </w:r>
      <w:r>
        <w:rPr/>
        <w:t xml:space="preserve">jajecznicę, parówki, pieczywo, masło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15 osób i min. 5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3.00 – 14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zupę, danie główne (mięso gotowane lub pieczone do wyboru, ziemniaki gotowane lub kluski śląskie) surówki (z białej kapusty, czerwonej, z marchwi, buraków), kompot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kolacji wraz z obsługą kelnerską dla maksymalnie 7 osób i min. 3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</w:t>
      </w:r>
      <w:r>
        <w:rPr>
          <w:b/>
          <w:i/>
        </w:rPr>
        <w:t>18.30 – 20.00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herbatę, kawę, wędlinę, sery, warzywa, masło,</w:t>
      </w:r>
      <w:r>
        <w:rPr>
          <w:b/>
        </w:rPr>
        <w:t xml:space="preserve"> </w:t>
      </w:r>
      <w:r>
        <w:rPr/>
        <w:t xml:space="preserve">pieczywo, jedno danie ciepłe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 dzień (24 września – poniedziałek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śniadania wraz z obsługą kelnerską dla maksymalnie 7 osób i min. 3 osób w formie zasiadanej, w siedzibie zamawiającego tj. w budynku dydaktycznym przy ul. 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7.00 - 10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herbatę, kawę, sery, wędlinę, warzywa,</w:t>
      </w:r>
      <w:r>
        <w:rPr>
          <w:b/>
          <w:i/>
        </w:rPr>
        <w:t xml:space="preserve"> </w:t>
      </w:r>
      <w:r>
        <w:rPr/>
        <w:t xml:space="preserve">jajecznicę, parówki, pieczywo, masło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7 osób i min. 3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3.00 – 14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zupę, danie główne (mięso gotowane lub pieczone do wyboru, ziemniaki gotowane lub kluski śląskie) surówki (z białej kapusty, czerwonej, z marchwi, buraków), kompot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kolacji wraz z obsługą kelnerską dla maksymalnie 7 osób i min. 3 osób w formie zasiadanej, w siedzibie zamawiającego tj. w budynku dydaktycznym przy ul. Waszyngtona 4/8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</w:t>
      </w:r>
      <w:r>
        <w:rPr>
          <w:b/>
          <w:i/>
        </w:rPr>
        <w:t>18.30 – 20.00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herbatę, kawę, wędlinę, sery, warzywa, masło,</w:t>
      </w:r>
      <w:r>
        <w:rPr>
          <w:b/>
        </w:rPr>
        <w:t xml:space="preserve"> </w:t>
      </w:r>
      <w:r>
        <w:rPr/>
        <w:t xml:space="preserve">pieczywo, jedno danie ciepłe.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I dzień (25 września – wtorek)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b/>
          <w:b/>
        </w:rPr>
      </w:pPr>
      <w:r>
        <w:rPr>
          <w:rFonts w:cs="Tahoma"/>
          <w:b/>
        </w:rPr>
        <w:t>Przygotowanie śniadania wraz z obsługą kelnerską dla maksymalnie 6 osób i min. 3 osób w formie zasiadanej, w siedzibie zamawiającego tj. w budynku dydaktycznym przy ul. Waszyngtona 4/8 w Częstochowie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zewidywane godziny: 7.00 - 10.00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>Minimalne wymagania obejmują: herbatę, kawę, sery, wędlinę, warzywa,</w:t>
      </w:r>
      <w:r>
        <w:rPr>
          <w:b/>
          <w:i/>
        </w:rPr>
        <w:t xml:space="preserve"> </w:t>
      </w:r>
      <w:r>
        <w:rPr/>
        <w:t xml:space="preserve">jajecznicę, parówki, pieczywo, masło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ania powinny być serwowane w sposób umożliwiający konsumentom samodzielny wybór rodzaju i wielkości porcji. Dania mięsne, dodatki i surówki winny być serwowane w naczyniach umożliwiających samodzielne wybieranie składników przez konsumentó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Ostateczna liczba osób zostanie podana wykonawcy na 2 dni przed rozpoczęciem świadczenia usługi</w:t>
      </w:r>
      <w:r>
        <w:rPr/>
        <w:t xml:space="preserve">. Wykonawca przedstawi 3 propozycje menu Zamawiającem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53:00Z</dcterms:created>
  <dc:creator>p</dc:creator>
  <dc:description/>
  <cp:keywords/>
  <dc:language>en-US</dc:language>
  <cp:lastModifiedBy>p.matuszczyk</cp:lastModifiedBy>
  <cp:lastPrinted>2018-09-07T11:09:00Z</cp:lastPrinted>
  <dcterms:modified xsi:type="dcterms:W3CDTF">2018-09-07T11:10:00Z</dcterms:modified>
  <cp:revision>4</cp:revision>
  <dc:subject/>
  <dc:title/>
</cp:coreProperties>
</file>