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5/19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PLEKSOWA USŁUGA HOTELOWO-GASTRONOMICZNA DLA UNIWERSYTETU HUMANISTYCZNO-PRZYRODNICZEGO IM. JANA DŁUGOSZA W CZĘSTOCHOWIE W DNIACH 11-17.03.2019 R. </w:t>
        <w:br/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ałkowita cena brutto za usługę hotelową wraz z wyżywieniem dla 6 osób oraz z zapewnieniem sali konferencyjnej dla 50 osób i sali dla 30 osób zgodnie z wymaganiami określonymi w pkt I Opisu przedmiotu zamówienia (załącznik nr 3 do Ogłoszenia): …….………………….. zł brutto;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usługę gastronomiczną obejmującą uroczystą kolację, zgodnie z wymaganiami określonymi w pkt II ppkt 1 Opisu przedmiotu zamówienia (załącznik nr 3 do Ogłoszenia) - koszt 1 kolacji …….………… zł brutto za 1 osobę x 50 osób = …………………….zł brutto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usługę gastronomiczną obejmującą dwie przerwy kawowe, zgodnie z wymaganiami określonymi w pkt II ppkt 2 Opisu przedmiotu zamówienia (załącznik nr 3 do Ogłoszenia) – koszt 2 przerw kawowych ………………….. zł brutto za 1 osobę x 50 osób = …………………. zł brutto x 5 dni =…………………………… zł brutto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lokalu, w którym będzie świadczona usługa:…………………………………………………………....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tel o standardzie minimum 3-gwiazdkowym, określonym przez Rozporządzenie Ministra Gospodarki i Pracy z dnia 19 sierpnia 2004r. w sprawie obiektów hotelarskich i innych obiektów, w których świadczone są usługi hotelarskie (t.j. Dz.U z 2017 r. poz. 2166), Hotel zlokalizowany w odległości do 2 km od dworca PKP Zakopane, pieszo przy użyciu aplikacji google maps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  <w:t xml:space="preserve">* </w:t>
      </w:r>
      <w:r>
        <w:rPr>
          <w:rFonts w:cs="Tahoma" w:ascii="Tahoma" w:hAnsi="Tahoma"/>
          <w:i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sz w:val="14"/>
          <w:szCs w:val="14"/>
        </w:rPr>
        <w:t>mikroprzedsiębiorcę</w:t>
      </w:r>
      <w:r>
        <w:rPr>
          <w:rFonts w:cs="Tahoma" w:ascii="Tahoma" w:hAnsi="Tahoma"/>
          <w:i/>
          <w:sz w:val="14"/>
          <w:szCs w:val="14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color w:val="000000"/>
          <w:sz w:val="14"/>
          <w:szCs w:val="14"/>
        </w:rPr>
        <w:t>małego przedsiębiorcę</w:t>
      </w:r>
      <w:r>
        <w:rPr>
          <w:rFonts w:cs="Tahoma" w:ascii="Tahoma" w:hAnsi="Tahoma"/>
          <w:i/>
          <w:color w:val="000000"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color w:val="000000"/>
          <w:sz w:val="14"/>
          <w:szCs w:val="14"/>
        </w:rPr>
        <w:t>średniego przedsiębiorcę</w:t>
      </w:r>
      <w:r>
        <w:rPr>
          <w:rFonts w:cs="Tahoma" w:ascii="Tahoma" w:hAnsi="Tahoma"/>
          <w:i/>
          <w:color w:val="000000"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0:00Z</dcterms:created>
  <dc:creator>Politechnika</dc:creator>
  <dc:description/>
  <cp:keywords/>
  <dc:language>en-US</dc:language>
  <cp:lastModifiedBy>m.majewska</cp:lastModifiedBy>
  <cp:lastPrinted>2018-11-13T15:25:00Z</cp:lastPrinted>
  <dcterms:modified xsi:type="dcterms:W3CDTF">2019-02-14T12:48:00Z</dcterms:modified>
  <cp:revision>11</cp:revision>
  <dc:subject/>
  <dc:title/>
</cp:coreProperties>
</file>