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5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amawia, a Wykonawca zobowiązuje się wykonać kompleksową usługę hotelowo-gastronomiczną dla Uniwersytetu Humanistyczno-Przyrodniczego im. Jana Długosza w Częstochowie na potrzeby Konferencji „Applications of Algebra in Logic and Computer Science XXIII”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owanej przez Zakład Logiki, Metodologii i Epistemologii Uniwersytetu Humanistyczno-Przyrodniczego im. Jana Długosza w Częstochowie w dniach 11-17.03.2019 r. obejmując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ę hotelową dla 6 osób wraz z zapewnieniem sal konferencyjnych zgodnie z wymaganiami określonymi w pkt I Opisu przedmiotu zamówienia (załącznik nr 3 do Ogłoszenia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sługę gastronomiczną dla min. 40 i maksymalnie 50 osób zgodnie z wymaganiami określonymi w pkt II Opisu przedmiotu zamówienia (załącznik nr 3 do Ogłoszenia);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sługa będzie świadczona w ……………………………………………………….. (nazwa i adres lokalu Wykonawcy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zawartych w ofercie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cena brutto za usługę hotelową dla 6 osób wraz z zapewnieniem sali konferencyjnej dla 50 osób oraz sali dla 30 osób zgodnie z wymaganiami określonymi w pkt I Opisu przedmiotu zamówienia (załącznik nr 3 do Ogłoszenia) : …….………………….. zł brut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obejmującą uroczystą kolację, zgodnie z wymaganiami określonymi w pkt II ppkt 1 Opisu przedmiotu zamówienia (załącznik nr 3 do Ogłoszenia) - koszt 1 kolacji …….………… zł brutto za 1 osobę x 50 osób = …………………….zł brutt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brutto za usługę gastronomiczną obejmującą dwie przerwy kawowe, zgodnie z wymaganiami określonymi w pkt II ppkt 2 Opisu przedmiotu zamówienia (załącznik nr 3 do Ogłoszenia) – koszt 2 przerw kawowych ………………….. zł brutto za 1 osobę x 50 osób = …………………. zł brutto x 5 dni =…………………………… zł brutto. 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skazane w pkt 2 lit. a, b i c niniejszego paragrafu obejmują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lit. b umowy – usługa gastronomiczna obejmująca uroczystą kolację i przerwy kawowe, Zamawiający poinformuje Wykonawcę na dwa dni przed rozpoczęciem świadczenia usługi o ostatecznej liczbie uczestników, z zachowaniem ilości wskazanych w § 1 pkt 1 umowy, za pomocą poczty elektronicznej na adres e-mail wskazany w          § 1 pkt 3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7 dni przed rozpoczęciem świadczenia usługi Wykonawca zaproponuje 3 zestawy menu z daniami tradycyjnymi (mięsnymi) oraz 3 zestawy menu z daniami wegetariańskimi, za pomocą poczty elektronicznej na adres e-mail wskazany </w:t>
      </w:r>
      <w:r>
        <w:rPr>
          <w:rFonts w:cs="Calibri" w:ascii="Calibri" w:hAnsi="Calibri"/>
          <w:sz w:val="22"/>
          <w:szCs w:val="22"/>
        </w:rPr>
        <w:t>w § 1 pkt 3</w:t>
      </w:r>
      <w:r>
        <w:rPr>
          <w:rFonts w:cs="Calibri" w:ascii="Calibri" w:hAnsi="Calibri"/>
          <w:color w:val="000000"/>
          <w:sz w:val="22"/>
          <w:szCs w:val="22"/>
        </w:rPr>
        <w:t xml:space="preserve">, spośród których Zamawiający wybierze po jednym zestawie, który będzie serwowany podczas uroczystej kolacji w dniu 13.03.2019 r. 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a 2 dni przed uroczystą kolacją poinformuje wykonawcę o ilości osób korzystających z menu tradycyjnego oraz menu wegetariańskiego, za pomocą poczty elektronicznej na adres wskazany </w:t>
      </w:r>
      <w:r>
        <w:rPr>
          <w:rFonts w:cs="Calibri" w:ascii="Calibri" w:hAnsi="Calibri"/>
          <w:sz w:val="22"/>
          <w:szCs w:val="22"/>
        </w:rPr>
        <w:t>w § 1 pkt 3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y całkowitej  brutto usługi, o której mowa w pkt 2 lit. a niniejszego paragrafu oraz cen jednostkowych brutto wskazanych w pkt 2 lit. b i c niniejszego paragrafu przemnożonych przez ilość uczestników, określoną przez Zamawiającego zgodnie z § 2  pkt 5 umowy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8 przy uwzględnieniu minimalnej gwarantowanej liczby osób wynikającej z § 1 pkt 1 umowy i cen jednostkowych określonych w § 2 pkt 2 lit. b i c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spacing w:lineRule="auto" w:line="276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2">
    <w:name w:val="WW8Num26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9:00Z</dcterms:created>
  <dc:creator>mjaniec</dc:creator>
  <dc:description/>
  <cp:keywords/>
  <dc:language>en-US</dc:language>
  <cp:lastModifiedBy>m.majewska</cp:lastModifiedBy>
  <cp:lastPrinted>2019-02-14T10:59:00Z</cp:lastPrinted>
  <dcterms:modified xsi:type="dcterms:W3CDTF">2019-02-14T11:38:00Z</dcterms:modified>
  <cp:revision>16</cp:revision>
  <dc:subject/>
  <dc:title>Umowa</dc:title>
</cp:coreProperties>
</file>