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71/47/19</w:t>
      </w:r>
    </w:p>
    <w:p>
      <w:pPr>
        <w:pStyle w:val="Normal"/>
        <w:jc w:val="right"/>
        <w:rPr/>
      </w:pPr>
      <w:r>
        <w:rPr>
          <w:rFonts w:cs="Calibri"/>
        </w:rPr>
        <w:t>Częstochowa, dnia 09.08.2019 r.</w:t>
      </w:r>
    </w:p>
    <w:p>
      <w:pPr>
        <w:pStyle w:val="Bezodstpw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INFORMACJA O WYBORZE OFERTY NAJKORZYSTNIEJSZEJ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w postępowaniu prowadzonym w trybie art. 138 o ustawy pzp pn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Przeprowadzenie szkoleń zawodowych z zakresu umiejętności psychologicznych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zakończonych procesem walidacji i certyfikacji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 projekcie ZINTEGROWANY PROGRAM ROZWOJU UJD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mawiający – Uniwersytet Humanistyczno-Przyrodniczy im. Jana Długosza w Częstochowie informuje, iż w niniejszym postępowaniu dokonał wyboru oferty złożonej przez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u w:val="single"/>
        </w:rPr>
        <w:t>W zakresie zadania nr 1 i 7: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YNTEA Spółka akcyjna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Ul. Wojciechowska 9a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20-704 Lublin</w:t>
      </w:r>
    </w:p>
    <w:p>
      <w:pPr>
        <w:pStyle w:val="Normal"/>
        <w:jc w:val="center"/>
        <w:rPr>
          <w:rFonts w:cs="Calibri"/>
          <w:u w:val="single"/>
        </w:rPr>
      </w:pPr>
      <w:r>
        <w:rPr>
          <w:rFonts w:cs="Calibri"/>
          <w:u w:val="single"/>
        </w:rPr>
        <w:t>Uzasadnienie wyboru:</w:t>
      </w:r>
    </w:p>
    <w:p>
      <w:pPr>
        <w:pStyle w:val="Normal"/>
        <w:jc w:val="both"/>
        <w:rPr/>
      </w:pPr>
      <w:r>
        <w:rPr>
          <w:rFonts w:cs="Calibri"/>
        </w:rPr>
        <w:t xml:space="preserve">Zamawiający </w:t>
      </w:r>
      <w:r>
        <w:rPr/>
        <w:t>dokonując wyboru oferty najkorzystniejszej kierował się kryteriami oceny ofert wskazanymi w ogłoszeniu o zamówieniu: Cena – waga 30 pkt, Doświadczenie zawodowe – 50 pkt,  Jakość  - waga 20 pkt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/>
        <w:t xml:space="preserve">W zakresie zadania nr 1 i 7 wybrane oferty okazały się najkorzystniejsze, gdyż zawierają najkorzystniejszy bilans kryterium </w:t>
      </w:r>
      <w:r>
        <w:rPr>
          <w:rFonts w:cs="Calibri"/>
        </w:rPr>
        <w:t>ceny, doświadczenia i jakości spośród ofert niepodlegających odrzuceniu. Wykonawca spełnia warunki udziału w postępowaniu i nie podlega wykluczeniu z postępowania oraz nie zachodzą podstawy do odrzucenia oferty, zgodnie z postanowieniami Ogłoszenia o zamówieniu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Arial"/>
        </w:rPr>
        <w:t>Zestawienie złożonych ofert stanowi załącznik nr 1 do niniejszego pism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u w:val="single"/>
        </w:rPr>
        <w:t>Zestawienie ofert – punktacja:</w:t>
      </w:r>
    </w:p>
    <w:p>
      <w:pPr>
        <w:pStyle w:val="Normal"/>
        <w:spacing w:lineRule="auto" w:line="276" w:before="0" w:after="0"/>
        <w:rPr/>
      </w:pPr>
      <w:r>
        <w:rPr/>
        <w:t>Zadanie 1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</w:t>
            </w:r>
          </w:p>
        </w:tc>
      </w:tr>
      <w:tr>
        <w:trPr>
          <w:trHeight w:val="9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APHR sp.  z o.o.</w:t>
            </w:r>
          </w:p>
          <w:p>
            <w:pPr>
              <w:pStyle w:val="Normal"/>
              <w:spacing w:lineRule="auto" w:line="276" w:before="0" w:after="0"/>
              <w:ind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Ul. Marywilska 67 lok. 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03-042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67 32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27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świadczenie: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akość: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uma: 97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espół Ekspertów Manag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elczar Spółka jaw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Wielkopole 18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1-072 Kr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196 800,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świadczenie: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akość: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uma: 79,41</w:t>
            </w:r>
          </w:p>
        </w:tc>
      </w:tr>
      <w:tr>
        <w:trPr>
          <w:trHeight w:val="9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YNTEA Spółka ak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Wojciechowska 9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-704 Lub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61 728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świadczenie: 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akość: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uma: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danie 7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</w:t>
            </w:r>
          </w:p>
        </w:tc>
      </w:tr>
      <w:tr>
        <w:trPr>
          <w:trHeight w:val="9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13" w:hanging="0"/>
              <w:jc w:val="center"/>
              <w:rPr/>
            </w:pPr>
            <w:r>
              <w:rPr>
                <w:rFonts w:cs="Calibri"/>
              </w:rPr>
              <w:t>APHR sp.  z o.o.</w:t>
            </w:r>
          </w:p>
          <w:p>
            <w:pPr>
              <w:pStyle w:val="Normal"/>
              <w:spacing w:lineRule="auto" w:line="276" w:before="0" w:after="0"/>
              <w:ind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Ul. Marywilska 67 lok. 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03-042 Warszaw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ferta odrzuco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espół Ekspertów Manag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elczar Spółka jaw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Wielkopole 18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1-072 Kr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35 600,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1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świadczenie: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akość: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uma: 89,29</w:t>
            </w:r>
          </w:p>
        </w:tc>
      </w:tr>
      <w:tr>
        <w:trPr>
          <w:trHeight w:val="9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YNTEA Spółka akcyj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Wojciechowska 9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-704 Lub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22 888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: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świadczenie: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akość: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uma:100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formacja o ofertach odrzuconych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</w:rPr>
        <w:t>Odrzucone został następujące oferty:</w:t>
      </w:r>
    </w:p>
    <w:p>
      <w:pPr>
        <w:pStyle w:val="Normal"/>
        <w:spacing w:lineRule="auto" w:line="276" w:before="0" w:after="0"/>
        <w:ind w:right="113" w:hanging="0"/>
        <w:rPr>
          <w:rFonts w:cs="Calibri"/>
        </w:rPr>
      </w:pPr>
      <w:r>
        <w:rPr>
          <w:rFonts w:cs="Calibri"/>
        </w:rPr>
        <w:t>APHR sp.  z o.o.</w:t>
      </w:r>
    </w:p>
    <w:p>
      <w:pPr>
        <w:pStyle w:val="Normal"/>
        <w:spacing w:lineRule="auto" w:line="276" w:before="0" w:after="0"/>
        <w:ind w:right="113" w:hanging="0"/>
        <w:rPr>
          <w:rFonts w:cs="Calibri"/>
        </w:rPr>
      </w:pPr>
      <w:r>
        <w:rPr>
          <w:rFonts w:cs="Calibri"/>
        </w:rPr>
        <w:t>Ul. Marywilska 67 lok. 76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03-042 Warszawa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>W zakresie zadania nr 7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>na podstawie rozdz. 9 pkt 11 ppkt 3 Ogłoszenia o zamówieniu.</w:t>
      </w:r>
    </w:p>
    <w:p>
      <w:pPr>
        <w:pStyle w:val="Normal"/>
        <w:spacing w:before="0" w:after="0"/>
        <w:jc w:val="both"/>
        <w:rPr>
          <w:rFonts w:cs="Arial"/>
          <w:u w:val="single"/>
        </w:rPr>
      </w:pPr>
      <w:r>
        <w:rPr>
          <w:rFonts w:cs="Arial"/>
          <w:u w:val="single"/>
        </w:rPr>
        <w:t>Uzasadnienie:</w:t>
      </w:r>
    </w:p>
    <w:p>
      <w:pPr>
        <w:pStyle w:val="Normal"/>
        <w:spacing w:before="0" w:after="0"/>
        <w:jc w:val="both"/>
        <w:rPr/>
      </w:pPr>
      <w:r>
        <w:rPr>
          <w:rFonts w:cs="Arial"/>
          <w:bCs/>
        </w:rPr>
        <w:t xml:space="preserve">Zgodnie z </w:t>
      </w:r>
      <w:r>
        <w:rPr>
          <w:rFonts w:cs="Arial"/>
        </w:rPr>
        <w:t>rozdz. 9 pkt 3 Ogłoszenia o zamówieniu</w:t>
      </w:r>
      <w:r>
        <w:rPr>
          <w:rFonts w:cs="Arial"/>
          <w:bCs/>
        </w:rPr>
        <w:t xml:space="preserve"> </w:t>
      </w:r>
      <w:r>
        <w:rPr/>
        <w:t>Jeżeli zaoferowana cena budzi wątpliwości Zamawiającego co do możliwości wykonania przedmiotu zamówienia zgodnie z wymaganiami określonymi w Ogłoszeniu lub odrębnych przepisach prawa, Zamawiający zwróci się do Wykonawcy o udzielenie wyjaśnień, w tym złożenie dowodów dotyczących wyliczenia ceny</w:t>
      </w:r>
      <w:r>
        <w:rPr>
          <w:rFonts w:cs="Arial"/>
        </w:rPr>
        <w:t xml:space="preserve">. W dniu 30.07.2019 r. Zamawiający wezwał wykonawcę do złożenia wyjaśnień dotyczących elementów złożonej oferty mających wpływ na wysokość ceny. Wykonawca </w:t>
      </w:r>
      <w:r>
        <w:rPr>
          <w:rFonts w:cs="Calibri"/>
        </w:rPr>
        <w:t>w złożonych piśmie przedstawił kalkulację ceny oferty, w której w ramach elementów cenotwórczych wymienił pozycję „Serwis kawowy dla uczestników projektu” określając jej wysokość na 0 PLN, a w ramach opisu wydatku zawarł informację, iż „koszt nie występuje po stronie wykonawcy”. Zgodnie z Rozdziałem 2 pkt 19 Ogłoszenia o zamówieniu, w zakres szkoleń objętych zadaniem nr 7 wchodzi zapewnienie i obsługa przerw kawowych w zakresie wynikającym z załącznika nr 1 do Ogłoszenia. Jak wynika z powyższego z</w:t>
      </w:r>
      <w:r>
        <w:rPr/>
        <w:t>aoferowana cena nie została skalkulowaną z uwzględnieniem elementów umożliwiających wykonanie przedmiotu zamówienia zgodnie z wymaganiami określonymi w Ogłoszeniu</w:t>
      </w:r>
      <w:r>
        <w:rPr>
          <w:rFonts w:cs="Calibri"/>
        </w:rPr>
        <w:t xml:space="preserve">. </w:t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Calibri"/>
        </w:rPr>
        <w:t>Tym samym wykonawca nie wykazał, że cena oferty nie jest rażąco niska i w związku z tym Zamawiający uznał, iż oferta wykonawcy w zakresie zadania nr 7 podlegają odrzuceniu na podstawie Rozdziału 9 pkt 11 ppkt 3 Ogłoszenia</w:t>
      </w:r>
      <w:r>
        <w:rPr>
          <w:rFonts w:cs="Arial"/>
          <w:bCs/>
        </w:rPr>
        <w:t>.</w:t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</w:rPr>
        <w:t>Informacja o nieudzieleniu zamówi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>Zamawiający nie udzielił zamówienia  w zakresie zadania nr 2, 3, 4, 5, 6 na podstawie Rozdziału 13 pkt 1 lit. b) Ogłoszenia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zasadnienie: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Na sfinansowanie zamówienia Zamawiający przeznaczył kwotę: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Calibri"/>
        </w:rPr>
        <w:t>W ramach zadania nr 2 – 2940,00 zł brutto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Calibri"/>
        </w:rPr>
        <w:t xml:space="preserve">W ramach zadania nr 3 – 14 880,00 zł brutto. 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Calibri"/>
        </w:rPr>
        <w:t xml:space="preserve">W ramach zadania nr 4 – 10 720,00 zł brutto.   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Calibri"/>
        </w:rPr>
        <w:t xml:space="preserve">W ramach zadania nr 5 – 1 120,00 zł brutto.   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Calibri"/>
        </w:rPr>
        <w:t xml:space="preserve">W ramach zadania nr 6 – 17 280,00 zł brutto.    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Ceny ofert najkorzystniejszych wyniosły: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W ramach zadania nr 2 jedyna oferta została złożona na kwotę 17 800,00 zł brutto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W ramach zadania nr 3 oferta z najniższą ceną została złożona na kwotę 24 000,00 zł brutto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W ramach zadania nr 4 oferta z najniższą ceną została złożona na kwotę 15 360,00 zł brutto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W ramach zadania nr 5 cena oferty najkorzystniejszej spośród ofert niepodlegających odrzuceniu wyniosła 9 800,00 zł brutto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W ramach zadania nr 6 jedyna oferta została złożona na kwotę 54 456,00 zł brutto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>W ramach zadania nr 2, 3, 4 i 6 ceny ofert z najniższą ceną przewyższają kwoty, jakie zamawiający zamierza przeznaczyć na sfinansowanie zamówienia i kwot tych nie może zwiększyć. Natomiast w ramach zadnia nr 5 cena oferty najkorzystniejszej przewyższa kwoty, jakie zamawiający zamierza przeznaczyć na sfinansowanie zamówienia i kwoty tej nie może zwiększyć, W związku z tym Zamawiający nie udzielił zamówienia w zakresie zadania nr 2, 3, 4, 5, 6 na podstawie Rozdziału 13 pkt 1 lit. b) Ogłoszenia.</w:t>
      </w:r>
    </w:p>
    <w:p>
      <w:pPr>
        <w:pStyle w:val="NormalnyWeb"/>
        <w:spacing w:before="0" w:after="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/>
        </w:rPr>
      </w:r>
    </w:p>
    <w:p>
      <w:pPr>
        <w:pStyle w:val="NormalnyWeb"/>
        <w:spacing w:before="0" w:after="0"/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Zamawiający wyznacza dzień podpisania umowy w zakresie zadania nr 1 i 7 na 12.08.2019 r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Calibri"/>
          <w:lang w:eastAsia="pl-PL"/>
        </w:rPr>
        <w:t>Kanclerz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 xml:space="preserve">     Mgr inż. Maria Ró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45:00Z</dcterms:created>
  <dc:creator>m.majewska</dc:creator>
  <dc:description/>
  <cp:keywords/>
  <dc:language>en-US</dc:language>
  <cp:lastModifiedBy>p.matuszczyk</cp:lastModifiedBy>
  <cp:lastPrinted>2019-08-09T11:00:00Z</cp:lastPrinted>
  <dcterms:modified xsi:type="dcterms:W3CDTF">2019-08-09T11:03:00Z</dcterms:modified>
  <cp:revision>10</cp:revision>
  <dc:subject/>
  <dc:title/>
</cp:coreProperties>
</file>