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 do Informacji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o wyborze ofert z dnia 09.08.2019 r.</w:t>
      </w:r>
    </w:p>
    <w:p>
      <w:pPr>
        <w:pStyle w:val="Normal"/>
        <w:rPr>
          <w:rFonts w:cs="Calibri"/>
        </w:rPr>
      </w:pPr>
      <w:r>
        <w:rPr>
          <w:rFonts w:cs="Calibri"/>
        </w:rPr>
        <w:t>ZP-371/47/19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biorcze zestawienie ofer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Przedmiot zamówienia:</w:t>
      </w:r>
      <w:r>
        <w:rPr>
          <w:rFonts w:cs="Calibri"/>
          <w:b/>
        </w:rPr>
        <w:t xml:space="preserve"> </w:t>
      </w:r>
      <w:r>
        <w:rPr>
          <w:b/>
        </w:rPr>
        <w:t xml:space="preserve">Przeprowadzenie szkoleń zawodowych z zakresu umiejętności psychologicznych zakończonych procesem walidacji i certyfikacj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 projekcie ZINTEGROWANY PROGRAM ROZWOJU UJD W CZĘSTOCHOWI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87"/>
        <w:gridCol w:w="1687"/>
        <w:gridCol w:w="1687"/>
        <w:gridCol w:w="1687"/>
        <w:gridCol w:w="1687"/>
      </w:tblGrid>
      <w:tr>
        <w:trPr>
          <w:trHeight w:val="23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wc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eksandra Piotrowsk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2z Counselling Consultanc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9 Lillie Roa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ondonSW6 7S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PH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.  z o.o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. Marywilska 67 lok. 7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03-042 Warszaw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pół Ekspertów Manager Pelczar sp.j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. Wielopole 1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1-072 Kraków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yntea S.A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. Wojciechowska 9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-704 Lubli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warzystwo Edukacji Otwart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. Robotnicza 36-3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3-608 Wrocław</w:t>
            </w:r>
          </w:p>
        </w:tc>
      </w:tr>
      <w:tr>
        <w:trPr>
          <w:trHeight w:val="4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732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68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1728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8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  <w:tr>
        <w:trPr>
          <w:trHeight w:val="4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0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89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  <w:tr>
        <w:trPr>
          <w:trHeight w:val="41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68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360,00 zł</w:t>
            </w:r>
          </w:p>
        </w:tc>
      </w:tr>
      <w:tr>
        <w:trPr>
          <w:trHeight w:val="40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496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  <w:tr>
        <w:trPr>
          <w:trHeight w:val="4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7456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  <w:tr>
        <w:trPr>
          <w:trHeight w:val="4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e 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2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5600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888,00 z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oferty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04:00Z</dcterms:created>
  <dc:creator>m.majewska</dc:creator>
  <dc:description/>
  <cp:keywords/>
  <dc:language>en-US</dc:language>
  <cp:lastModifiedBy>p.matuszczyk</cp:lastModifiedBy>
  <cp:lastPrinted>2019-07-25T11:54:00Z</cp:lastPrinted>
  <dcterms:modified xsi:type="dcterms:W3CDTF">2019-08-09T11:06:00Z</dcterms:modified>
  <cp:revision>3</cp:revision>
  <dc:subject/>
  <dc:title/>
</cp:coreProperties>
</file>