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43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Ogłoszenia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ganizacja i przeprowadzenie praktyk zawodowych w zakresie pielęgniarstwa 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Uwaga: W przypadku Wykonawców wspólnie ubiegajacych się o udzielenie zamówienia oświadczenie o niepodleganiu wykluczeniu z postępowania składa każdy z tych Wykonawców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w Rozdziale 3 pkt 1.2 i 1.3 Ogłoszenia o zamówieniu ZP-371/43/19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 zakresie zadania/zadań objętych składaną ofertą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TextBody"/>
              <w:widowControl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Uwaga: W przypadku Wykonawców wspólnie ubiegających się o zamówienie oświadczenie o spełnianiu ww. warunków składa każdy z tych Wykonawców, w zakresie w jakim spełnia te warunki</w:t>
            </w: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 xml:space="preserve">Oświadczam, że w celu wykazania spełniania warunków udziału w postępowaniu </w:t>
            </w:r>
            <w:r>
              <w:rPr>
                <w:rFonts w:cs="Arial" w:ascii="Arial" w:hAnsi="Arial"/>
                <w:b/>
                <w:sz w:val="18"/>
                <w:szCs w:val="18"/>
              </w:rPr>
              <w:t>określonych w Rozdziale 3 pkt 1.3.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 xml:space="preserve"> Ogłoszenia o zamówieniu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21"/>
        </w:rPr>
        <w:t>Uwaga: Wykonawca, który polega na zdolnościach innych podmiotów zobowiązany jest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342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6"/>
        <w:i/>
        <w:b w:val="false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  <w:sz w:val="16"/>
      <w:szCs w:val="16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31:00Z</dcterms:created>
  <dc:creator>a.bojarska</dc:creator>
  <dc:description/>
  <cp:keywords/>
  <dc:language>en-US</dc:language>
  <cp:lastModifiedBy>p.matuszczyk</cp:lastModifiedBy>
  <cp:lastPrinted>2019-06-05T10:41:00Z</cp:lastPrinted>
  <dcterms:modified xsi:type="dcterms:W3CDTF">2019-06-26T11:31:00Z</dcterms:modified>
  <cp:revision>3</cp:revision>
  <dc:subject/>
  <dc:title/>
</cp:coreProperties>
</file>