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Ogł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zamówieniu w postępowaniu prowadzonym pod numerem rej. ZP-371/43/19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izacja i przeprowadzenie praktyk zawodowych w zakresie pielęgniarstwa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Zadanie nr 1 – Praktyki zawodowe dla studentów II roku pielęgniarstwa w zakresie położnictwa, ginekologii i pielęgniarstwa położniczo-ginekologicznego: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1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 xml:space="preserve">całości zamówienia </w:t>
      </w:r>
      <w:r>
        <w:rPr>
          <w:rFonts w:cs="Arial" w:ascii="Arial" w:hAnsi="Arial"/>
          <w:sz w:val="20"/>
        </w:rPr>
        <w:t>w cenie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Oświadczamy, iż praktyki prowadzone będą w zakładzie leczniczym zlokalizowanym w: ……………………… (nazwa miasta)  przy ul. ……………………………</w:t>
      </w:r>
    </w:p>
    <w:p>
      <w:pPr>
        <w:pStyle w:val="TextBody"/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sz w:val="20"/>
        </w:rPr>
        <w:t>Zadanie nr 2 – Praktyki zawodowe dla studentów II roku pielęgniarstwa w zakresie anestezjologii i pielęgniarstwa w zagrożeniu życia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2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ości zamówienia</w:t>
      </w:r>
      <w:r>
        <w:rPr>
          <w:rFonts w:cs="Arial" w:ascii="Arial" w:hAnsi="Arial"/>
          <w:sz w:val="20"/>
        </w:rPr>
        <w:t xml:space="preserve">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y, iż praktyki prowadzone będą w zakładzie leczniczym zlokalizowanym w: ……………………… (nazwa miasta)  przy ul. ……………………………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sz w:val="20"/>
        </w:rPr>
        <w:t>Zadanie nr 3 – Praktyki zawodowe dla studentów I roku pielęgniarstwa w zakresie podstawowej opieki zdrowotnej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3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ości zamówienia</w:t>
      </w:r>
      <w:r>
        <w:rPr>
          <w:rFonts w:cs="Arial" w:ascii="Arial" w:hAnsi="Arial"/>
          <w:sz w:val="20"/>
        </w:rPr>
        <w:t xml:space="preserve">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y, iż praktyki prowadzone będą w: ……………………… (nazwa miasta)  przy ul. ……………………………</w:t>
      </w:r>
    </w:p>
    <w:p>
      <w:pPr>
        <w:pStyle w:val="TextBody"/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Zadanie nr 4 – Praktyki zawodowe dla studentów I roku pielęgniarstwa w zakresie podstaw pielęgniarstwa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4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 xml:space="preserve">całości zamówienia </w:t>
      </w:r>
      <w:r>
        <w:rPr>
          <w:rFonts w:cs="Arial" w:ascii="Arial" w:hAnsi="Arial"/>
          <w:sz w:val="20"/>
        </w:rPr>
        <w:t>w cenie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Oświadczamy, iż praktyki prowadzone będą w zakładzie leczniczym zlokalizowanym w: ……………………… (nazwa miasta)  przy ul. ……………………………</w:t>
      </w:r>
    </w:p>
    <w:p>
      <w:pPr>
        <w:pStyle w:val="TextBody"/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sz w:val="20"/>
        </w:rPr>
        <w:t>Zadanie nr 5 – Praktyki zawodowe dla studentów II roku pielęgniarstwa w zakresie pediatrii i pielęgniarstwa pediatrycznego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5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ości zamówienia</w:t>
      </w:r>
      <w:r>
        <w:rPr>
          <w:rFonts w:cs="Arial" w:ascii="Arial" w:hAnsi="Arial"/>
          <w:sz w:val="20"/>
        </w:rPr>
        <w:t xml:space="preserve">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y, iż praktyki prowadzone będą w zakładzie leczniczym zlokalizowanym w: ……………………… (nazwa miasta)  przy ul. ……………………………</w:t>
      </w:r>
    </w:p>
    <w:p>
      <w:pPr>
        <w:pStyle w:val="TextBody"/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Ponadto Wykonawca oświadcza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Jeste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Ogłoszeniem o zamówieniu opublikowanym przez Zamawiającego i w pełni akceptuję określone w nim wymagania; 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warta w ofercie została skalkulowana z uwzględnieniem wszystkich składników niezbędnych do pełnej i prawidłowej realizacji przedmiotu zamówienia, zgodnie z Ogłoszeniem o zamówieniu  i zawiera wszystkie koszty jakie poniesie Zamawiający w związku z realizacją przedmiotu zamówienia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przez okres 30 dni od upływu terminu składania ofert.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zór umowy udostępniony przez Zamawiającego jako załącznik do Ogłoszenia o zamówieniu i w razie wybrania naszej oferty zobowiązujemy się do zawarcia umowy zgodnie z niniejszą oferta i na warunkach określonych we wzorze umowy, w miejscu i terminie wyznaczonym przez Zamawiającego.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odpis (imię i nazwisko)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sz w:val="20"/>
      <w:szCs w:val="20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4:00Z</dcterms:created>
  <dc:creator>a.bojarska</dc:creator>
  <dc:description/>
  <cp:keywords/>
  <dc:language>en-US</dc:language>
  <cp:lastModifiedBy>p.matuszczyk</cp:lastModifiedBy>
  <cp:lastPrinted>2019-06-26T13:27:00Z</cp:lastPrinted>
  <dcterms:modified xsi:type="dcterms:W3CDTF">2019-07-02T11:13:00Z</dcterms:modified>
  <cp:revision>4</cp:revision>
  <dc:subject/>
  <dc:title>Załącznik nr 1</dc:title>
</cp:coreProperties>
</file>