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</w:rPr>
      </w:pPr>
      <w:r>
        <w:rPr>
          <w:rFonts w:cs="Calibri"/>
        </w:rPr>
        <w:t>OPIS PRZEDMIOTU ZAMÓWIENIA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Przedmiotem zamówienia jest świadczenie usługi cateringowej dla Uniwersytetu Humanistyczno-Przyrodniczego im. Jana Długosza w Częstochowie w dniach  8-12.07.2019 r. na potrzeby Szkoły Letniej w ramach projektu STER (1 i 2) oraz w dniach  13-14.07.2019 r. na potrzeby Konferencji dla Młodych Naukowców w ramach projektu STER (1 i 2)</w:t>
      </w:r>
      <w:r>
        <w:rPr>
          <w:rFonts w:cs="Calibri"/>
          <w:bCs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Przedmiot zamówienia obejmuje przygotowanie wraz z obsługą kelnerską w formie bufetu szwedzkiego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10 przerw kawowych (po 2 przerwy na dzień) w dniach 8-12 lipca 2019 r.</w:t>
      </w:r>
      <w:r>
        <w:rPr>
          <w:rFonts w:cs="Calibri"/>
          <w:bCs/>
        </w:rPr>
        <w:t xml:space="preserve"> dla min. 10 osób, max. 40 osób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4 przerw kawowych (po 2 przerwy na dzień) w dniach 13-14 lipca 2019 r.</w:t>
      </w:r>
      <w:r>
        <w:rPr>
          <w:rFonts w:cs="Calibri"/>
          <w:bCs/>
        </w:rPr>
        <w:t xml:space="preserve"> dla min. 10 osób, max. 60 osób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5 obiadów w dniach 8-12 lipca 2019</w:t>
      </w:r>
      <w:r>
        <w:rPr>
          <w:rFonts w:cs="Calibri"/>
          <w:bCs/>
        </w:rPr>
        <w:t xml:space="preserve"> dla min. 10 osób, max. 40 osób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2 obiadów w dniach 13-14 lipca 2019 r. </w:t>
      </w:r>
      <w:r>
        <w:rPr>
          <w:rFonts w:cs="Calibri"/>
          <w:bCs/>
        </w:rPr>
        <w:t>dla min. 10 osób, max. 60 osób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Zamawiający poinformuje Wykonawcę w dniu zawarcia umowy o liczbie uczestników z zachowaniem ilości wskazanych w pkt 2 oraz o liczbie posiłków wegańskich, wegetariańskich oraz innych posiłków po uwzględnieniu potrzeb  osób ze </w:t>
      </w:r>
      <w:r>
        <w:rPr>
          <w:rFonts w:cs="Calibri"/>
          <w:color w:val="000000"/>
        </w:rPr>
        <w:t>względu na wiek, światopo</w:t>
        <w:softHyphen/>
        <w:t>gląd, rasę, pochodze</w:t>
        <w:softHyphen/>
        <w:t>nie etniczne czy płeć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Miejsce realizacji usługi: hol na parterze Uniwesytetu </w:t>
      </w:r>
      <w:r>
        <w:rPr>
          <w:rFonts w:cs="Calibri"/>
        </w:rPr>
        <w:t>Humanistyczno-Przyrodniczego im. Jana Długosza w Częstochowie</w:t>
      </w:r>
      <w:r>
        <w:rPr>
          <w:rFonts w:cs="Calibri"/>
          <w:bCs/>
        </w:rPr>
        <w:t xml:space="preserve"> przy ul. Zbierskiego 2/4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Świadczenia usługi gstronomicznej wyłącznie przy użyciu produktów spełniających normy świeżości i jakości produktów spożywczych, zgodnie z obowiązującymi przepisami prawnymi w tym zakresi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(Dz.U. nr 171 poz 1125 z późn. zm.);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Zapewnienia i przygotowanie stolików z miejscami dla 6 osób z możliwością podjazdu/podejścia dla osób z niepełnosprawnosciami, przykrytych białym obrusem z tkaniny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 xml:space="preserve">Serwowania posiłków z menu obiadowego oraz menu podczas przerw śniadaniowej oraz popoludniowej w formie bufetu szwedzkiego z zastawą porcelanową białą, z metalowymi sztućcami i </w:t>
      </w:r>
      <w:r>
        <w:rPr>
          <w:rFonts w:cs="Calibri"/>
        </w:rPr>
        <w:t>dopasowanymi serwetkami papierowymi (jednorazowymi),</w:t>
      </w:r>
      <w:r>
        <w:rPr>
          <w:rFonts w:cs="Calibri"/>
          <w:bCs/>
        </w:rPr>
        <w:t xml:space="preserve"> serwowania napojów w szklanych naczyniach, przygotowanie szklanek ewentualnie szklanych kieliszków do napojów.  </w:t>
      </w:r>
      <w:r>
        <w:rPr>
          <w:rFonts w:cs="Calibri"/>
        </w:rPr>
        <w:t>Zamawiający wyklucza możliwość wykorzystania przez Wykonawcę sztućców i naczyń jednorazowego użytku, w tym wykonanych z plastiku.  Dania winny być podane z dekoracją z mikroliści (kiełki roślin) oraz z carvingiem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Menu przerwy śniadaniowej  godz. 10.00-11.00 w dniach: 8-14 lipca 2019r.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y bufet kawowy – bez limitu (kawa rozpuszczalna, kawa mielona, herbata czarna, zielona, śmietanki, cukier, cytryna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3 rodzaje pieczywa, słodkie pieczywo, masło (50g), wędliny  (150 g), jajecznica (3 jaja na osobę), parówki cielęce (2 szt. na osobę), jogurt naturalny i owocowy,  twaróg na słono ze świeżymi ziołami (100g), twaróg na słodko ze świeżymi owocami (100g), warzywa świeże (pomidor, ogórek, papryka itp. – 50g), konfitury domowe (50g)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Menu podczas przerwy popoludniowej: 15.00-16.00 w dniach: 8-14 lipca 2019r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y bufet kawowy – bez limitu (kawa rozpuszczalna, kawa mielona, herbata czarna, zielona, śmietanki, cukier, cytryna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3-4 rodzaje ciasta domowego, kruche ciasteczka, świeże owoce (3-4 rodzaje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Akapitzlist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cs="Calibri"/>
          <w:b/>
          <w:b/>
        </w:rPr>
      </w:pPr>
      <w:r>
        <w:rPr>
          <w:rFonts w:cs="Calibri"/>
          <w:b/>
        </w:rPr>
        <w:t>Menu obiadowe: godz. 13:30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 xml:space="preserve">W dniu 8.7.2019 r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midorowa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mix sałat, buraczki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Ziemniaki, ryż, kasza (do wyboru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apryka faszerowana warzywami i ryżem (200g), schab panierowany (200g), pierś z kurczaka po parysku  (200g), sandacz (200g)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9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Zupa pieczarkowa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Lasagne wegetariańska (200g), schab z boczkiem pieczarkami i serem, (200g), de Voille (200g), dorada (200g)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iemniaki, ryż, kasza (do wyboru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kapusta kiszona, porowa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10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Żuek z jajkiem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Ziemniaki, ryż, kasza (do wybor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Lasagne (350g), risotto z zielonymi warzywami (250g), mielone domowe (200g), labrax (200g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buraczki, wiosenna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11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upa ogórkowa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Ziemniaki, ryż, kasza (do wyboru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ierś z kurczaka panierowana (200g), schab w sosie pieczarkowym (200g), spagetti z warzywami zielonymi (200g), łosoś (200g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porowo-marchewkowa, czerwona kapusta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12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kapuśniak z młodej kapusty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rumsztyk z cebulką (200g), de Vollie z pieczakami i serem (200g), koteciki warzyne (200g),  okoń morski w tempurze (200g)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Ziemniaki, ryż, kasza (do wybor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coleslow biały, buraczki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13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Krem z buraków pieczonych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surówki sezonowe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Antrykot grillowany (300g), pieczeń wołowa (300g), gołąbki (300g)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Ziemniaki, ryż, kasza (do wyboru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Drugie danie podane z dekoracją z mikroliści (kiełki roślin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  <w:t>W dniu 14.7.2019 r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Rosół (350ml)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Rolada śląska (300g), schab po chłopsku (250g), pstrag smażony w całości  (300-400g), tagiatelle z warzywami (300g)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Ziemniaki, ryż, kasza (do wyboru), kluski śląski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3 rodzaje surówek (marchewka, jabłko-seler, mix sałat), łącznie 200g/osobę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Napoje: woda z miętą i cytryną, sok pomarańczowy, sok jabłkowy  (300ml/osobę)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hd w:fill="FFFFFF" w:val="clear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371/42/19</w:t>
    </w:r>
  </w:p>
  <w:p>
    <w:pPr>
      <w:pStyle w:val="Header"/>
      <w:jc w:val="right"/>
      <w:rPr/>
    </w:pPr>
    <w:r>
      <w:rPr/>
      <w:t>Załącznik nr 3 do Ogłoszenia o zamówieniu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3:00Z</dcterms:created>
  <dc:creator>PO</dc:creator>
  <dc:description/>
  <dc:language>en-US</dc:language>
  <cp:lastModifiedBy>p.matuszczyk</cp:lastModifiedBy>
  <dcterms:modified xsi:type="dcterms:W3CDTF">2019-06-19T12:53:00Z</dcterms:modified>
  <cp:revision>2</cp:revision>
  <dc:subject/>
  <dc:title/>
</cp:coreProperties>
</file>