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TextBody"/>
        <w:spacing w:before="0" w:after="0"/>
        <w:contextualSpacing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PIS PRZEDMIOTU ZAMÓWIENIA</w:t>
      </w:r>
    </w:p>
    <w:p>
      <w:pPr>
        <w:pStyle w:val="TextBody"/>
        <w:spacing w:before="0" w:after="0"/>
        <w:contextualSpacing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Tahoma"/>
          <w:b/>
          <w:b/>
        </w:rPr>
      </w:pPr>
      <w:r>
        <w:rPr>
          <w:rFonts w:cs="Tahoma"/>
          <w:b/>
        </w:rPr>
        <w:t>Przedmiotem zamówienia jest świadczenie usługi gastronomicznej (cateringowej) dla uczestników Inauguracji Roku Akademickiego Uniwersytetu Humanistyczno-Przyrodniczego  im. Jana Długosza w Częstochowie w dniu 3 października  2019 r. obejmującej:</w:t>
      </w:r>
    </w:p>
    <w:p>
      <w:pPr>
        <w:pStyle w:val="Normal"/>
        <w:spacing w:lineRule="auto" w:line="240" w:before="0" w:after="0"/>
        <w:contextualSpacing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Tahoma"/>
          <w:b/>
          <w:b/>
        </w:rPr>
      </w:pPr>
      <w:r>
        <w:rPr>
          <w:rFonts w:cs="Tahoma"/>
          <w:b/>
        </w:rPr>
        <w:t>Przygotowanie bankietu okolicznościowego wraz z obsługą</w:t>
      </w:r>
      <w:r>
        <w:rPr>
          <w:rFonts w:cs="Calibri"/>
          <w:b/>
        </w:rPr>
        <w:t xml:space="preserve"> kelnerską</w:t>
      </w:r>
      <w:r>
        <w:rPr>
          <w:rFonts w:cs="Tahoma"/>
          <w:b/>
        </w:rPr>
        <w:t xml:space="preserve"> dla 180 osób w formie szwedzkich stołów w siedzibie Zamawiającego, w budynku dydaktycznym przy ul. Waszyngtona 4/8 w Częstochowie.</w:t>
      </w:r>
    </w:p>
    <w:p>
      <w:pPr>
        <w:pStyle w:val="Normal"/>
        <w:autoSpaceDE w:val="false"/>
        <w:spacing w:lineRule="auto" w:line="240" w:before="0" w:after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Minimalne wymagania obejmują: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Wyroby cukiernicze różnorodne: ciasta domowe w papilotach, babeczki słodkie z owocami, deserki mini oraz owoce;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Zimna płyta: 4 rodzaje sałatek, tymbaliki z szynki, łosoś w tortilli, babeczki kruche na słono;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 xml:space="preserve">Danie zasadnicze: zupa, 2 </w:t>
      </w:r>
      <w:r>
        <w:rPr>
          <w:rFonts w:cs="Tahoma"/>
        </w:rPr>
        <w:t xml:space="preserve">dania główne (drób, wieprzowina), (kluski śląskie, ziemniaki opiekane), 3 rodzaje surówek; 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Napoje:  gorąca kawa rozpuszczalna i herbata -  bez ograniczeń, dodatki: cukier, mleko, cytryna - bez ograniczeń, soki – bez ograniczeń, lampka wina (</w:t>
      </w:r>
      <w:r>
        <w:rPr>
          <w:rFonts w:cs="Tahoma"/>
        </w:rPr>
        <w:t>białe lub czerwone wg. życzenia gości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</w:rPr>
      </w:pPr>
      <w:r>
        <w:rPr/>
        <w:t>Na 14 dni przed rozpoczęciem świadczenia usługi Wykonawca zaproponuje do wyboru 3 zestawy menu za pomocą poczty elektronicznej na adres e-mail wskazany w umowie, spośród których Zamawiający wybierze jeden zestaw, który będzie serwowany podczas kolacji i poinformuje o tym wykonawcę, za pomocą poczty elektronicznej na adres e-mail wskazany w umowie, nie później niż na 3 dni przed rozpoczęciem świadczenia usługi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 xml:space="preserve">Wykonawca jest zobowiązany zapewnić również w odpowiedniej ilości: zastawę białą porcelanową lub ceramiczną, sztućce trwałe, stoły bankietowe, obrusy materiałowe i dopasowane serwetki papierowe (jednorazowe) oraz dekorację stołów; obsługę kelnerską przez cały czas trwania wydarzenia (przewidywane godziny  13:00 - 15:30)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ahoma"/>
        </w:rPr>
        <w:t>Zamawiający wyklucza możliwość wykorzystania przez Wykonawcę sztućców i naczyń jednorazowego użytku, w tym wykonanych z plastiku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Wykonawca odpowiada za transport oraz dostarczenie na miejsce dostawy przedmiotu zamówienia oraz podanie go zgodnie z wymaganiami sanitarnymi dotyczącymi żywności i żywienia. Dania muszą być podane gorące, świeże, nie odgrzewane i serwowane estetycznie. Wszystkie posiłki serwowane zgodnie z wymogami ustawy z dnia 25 sierpnia 2006 r. bezpieczeństwie żywności i żywienia (Dz. U. z 2010 r. nr 136, poz. 914 z póź. zm.)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/>
        </w:rPr>
        <w:t>Termin: 03.10.2019 r., przewidywana godzina rozpoczęcia poczęstunku – 13.00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/>
        </w:rPr>
        <w:t>Miejsce:  Budynek  Uniwersytetu Humanistyczno-Przyrodniczego im. Jana Długosza w Częstochowie przy ul. Waszyngtona 4/8, holl rektorski na 1 piętrze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Tahoma"/>
          <w:b/>
          <w:b/>
        </w:rPr>
      </w:pPr>
      <w:r>
        <w:rPr>
          <w:rFonts w:cs="Tahoma"/>
          <w:b/>
        </w:rPr>
        <w:t>Przygotowanie obiadu wraz z obsługą kelnerską dla min. 8 i max. 25 osób w budynku dydaktycznym  przy ul. Waszyngtona 4/8 w Częstochowie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jc w:val="both"/>
        <w:rPr>
          <w:rFonts w:cs="Tahoma"/>
        </w:rPr>
      </w:pPr>
      <w:r>
        <w:rPr>
          <w:rFonts w:cs="Tahoma"/>
        </w:rPr>
        <w:t>Minimalne wymagania obejmują: przystawka, zupa, 2 rodzaje dania głównego, 3 rodzaje sałatek, deser, lampka wina (białe lub czerwone wg. życzenia gości), napoje: woda mineralna,  soki, kawa, herbata wg. życzenia gości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cs="Arial"/>
        </w:rPr>
      </w:pPr>
      <w:r>
        <w:rPr/>
        <w:t>Na 14 dni przed rozpoczęciem świadczenia usługi Wykonawca zaproponuje do wyboru 3 zestawy menu za pomocą poczty elektronicznej na adres e-mail wskazany w umowie, spośród których Zamawiający wybierze jeden zestaw, który będzie serwowany podczas kolacji i poinformuje o tym wykonawcę, za pomocą poczty elektronicznej na adres e-mail wskazany w umowie, nie później niż na 3 dni przed rozpoczęciem świadczenia usługi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cs="Tahoma"/>
        </w:rPr>
      </w:pPr>
      <w:r>
        <w:rPr/>
        <w:t>Zamawiający zastrzega możliwość zmiany części menu na specjalną dietę (do 10%) w przypadku uczestnictwa  osób ze specjalną dietą żywieniową</w:t>
      </w:r>
      <w:r>
        <w:rPr>
          <w:rFonts w:cs="Tahoma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cs="Arial"/>
        </w:rPr>
      </w:pPr>
      <w:r>
        <w:rPr/>
        <w:t>Zamawiający poinformuje Wykonawcę o ostatecznej liczbie uczestników w zakresie usługi cateringowej wskazanej w pkt II na 3 dni przed rozpoczęciem świadczenia usługi za pomocą poczty elektronicznej na adres e-mail wskazany w umowie, w tym o liczbie osób korzystających z diety specjalnej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cs="Tahoma"/>
        </w:rPr>
      </w:pPr>
      <w:r>
        <w:rPr>
          <w:rFonts w:cs="Tahoma"/>
        </w:rPr>
        <w:t xml:space="preserve">Wykonawca jest zobowiązany zapewnić również: zastawę białą porcelanową lub ceramiczną, sztućce trwałe, dekorację  stołu  i dopasowane serwetki,  obsługę kelnerską przez cały czas trwania obiadu (przewidywane godziny  13:00 - 15:00).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cs="Tahoma"/>
        </w:rPr>
      </w:pPr>
      <w:r>
        <w:rPr>
          <w:rFonts w:cs="Tahoma"/>
        </w:rPr>
        <w:t xml:space="preserve">Zamawiający wyklucza możliwość wykorzystania przez Wykonawcę sztućców i naczyń jednorazowego użytku, w tym wykonanych z plastiku.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cs="Tahoma"/>
        </w:rPr>
      </w:pPr>
      <w:r>
        <w:rPr>
          <w:rFonts w:cs="Tahoma"/>
        </w:rPr>
        <w:t xml:space="preserve">Wykonawca odpowiada za transport oraz dostarczenie na miejsce przedmiotu zamówienia podanie go zgodnie z wymaganiami sanitarnymi dotyczącymi żywności i żywienia.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cs="Tahoma"/>
        </w:rPr>
      </w:pPr>
      <w:r>
        <w:rPr>
          <w:rFonts w:cs="Tahoma"/>
        </w:rPr>
        <w:t xml:space="preserve">Dania muszą być podane gorące, świeże, nie odgrzewane i serwowane estetycznie. Wszystkie posiłki serwowane zgodnie z wymogami ustawy z dnia 25 sierpnia 2006 r. bezpieczeństwie żywności i żywienia (Dz. U. z 2010 r. nr 136, poz. 914 z późn. zm.).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cs="Tahoma"/>
        </w:rPr>
      </w:pPr>
      <w:r>
        <w:rPr>
          <w:rFonts w:cs="Tahoma"/>
        </w:rPr>
        <w:t>Ostateczna liczba osób oraz dań dla osób ze specjalną dietą zostanie podana wykonawcy nie później niż w dniu 02.10.2018 r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/>
      </w:pPr>
      <w:r>
        <w:rPr>
          <w:rFonts w:cs="Arial"/>
        </w:rPr>
        <w:t>Termin: 03.10.2019 r., przewidywana godzina rozpoczęcia poczęstunku – 13.00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cs="Arial"/>
        </w:rPr>
      </w:pPr>
      <w:r>
        <w:rPr>
          <w:rFonts w:cs="Arial"/>
        </w:rPr>
        <w:t>Miejsce: Budynek Uniwersytetu Humanistyczno-Przyrodniczego im. Jana Długosza w Częstochowie przy ul. Waszyngtona 4/8, miejsce wskazane przez Zamawiającego.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Tahoma"/>
          <w:b/>
          <w:b/>
        </w:rPr>
      </w:pPr>
      <w:r>
        <w:rPr>
          <w:rFonts w:cs="Tahoma"/>
          <w:b/>
        </w:rPr>
        <w:t>Przygotowanie poczęstunku  dla  min. 15 i max 30 osób  w budynku dydaktycznym  przy ul. Waszyngtona 4/8 w Częstochowie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 xml:space="preserve">Minimalne wymagania obejmują: napoje: woda mineralna, soki, kawa, herbata wg. życzenia gości.; </w:t>
      </w:r>
      <w:r>
        <w:rPr/>
        <w:t xml:space="preserve">wyroby cukiernicze różnorodne: </w:t>
      </w:r>
      <w:r>
        <w:rPr>
          <w:rFonts w:cs="Tahoma"/>
        </w:rPr>
        <w:t xml:space="preserve">ciastka coctailowe, szarlotka, sernik; </w:t>
      </w:r>
      <w:r>
        <w:rPr/>
        <w:t>owoce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Tahoma"/>
        </w:rPr>
      </w:pPr>
      <w:r>
        <w:rPr>
          <w:rFonts w:cs="Tahoma"/>
        </w:rPr>
        <w:t xml:space="preserve">Wykonawca jest zobowiązany zapewnić również: zastawę białą porcelanową lub ceramiczną, sztućce trwałe, dekorację stołu i dopasowane serwetki, obsługę kelnerską przez cały czas trwania poczęstunku. 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Tahoma"/>
        </w:rPr>
      </w:pPr>
      <w:r>
        <w:rPr>
          <w:rFonts w:cs="Tahoma"/>
        </w:rPr>
        <w:t xml:space="preserve">Zamawiający wyklucza możliwość wykorzystania przez Wykonawcę sztućców i naczyń jednorazowego użytku, w tym wykonanych z plastiku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Tahoma"/>
        </w:rPr>
      </w:pPr>
      <w:r>
        <w:rPr>
          <w:rFonts w:cs="Tahoma"/>
        </w:rPr>
        <w:t xml:space="preserve">Wykonawca odpowiada za transport oraz dostarczenie na miejsce przedmiotu zamówienia podanie go zgodnie z wymaganiami sanitarnymi dotyczącymi żywności i żywienia. Dania muszą być podane gorące, świeże, nie odgrzewane i serwowane estetycznie. Wszystkie posiłki serwowane zgodnie z wymogami ustawy z dnia 25 sierpnia 2006 r. bezpieczeństwie żywności i żywienia (Dz. U. z 2010 r. nr 136, poz. 914 z późn. zm.)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/>
        </w:rPr>
        <w:t>Termin: 03.10.2019 r., przewidywana godzina rozpoczęcia poczęstunku – 10.15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/>
        </w:rPr>
        <w:t>Miejsce:  Budynek  Uniwersytetu Humanistyczno-Przyrodniczego im. Jana Długosza w Częstochowie przy ul. Waszyngtona 4/8, miejsce wskazane przez Zamawiającego.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ZP-371/41/19</w:t>
      <w:tab/>
      <w:t xml:space="preserve">                                                                              załącznik nr 3 do Ogłoszenia o zamówie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ahoma"/>
    </w:rPr>
  </w:style>
  <w:style w:type="character" w:styleId="WW8Num15z0">
    <w:name w:val="WW8Num15z0"/>
    <w:qFormat/>
    <w:rPr>
      <w:rFonts w:cs="Tahoma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u w:val="none"/>
    </w:rPr>
  </w:style>
  <w:style w:type="character" w:styleId="WW8Num18z2">
    <w:name w:val="WW8Num18z2"/>
    <w:qFormat/>
    <w:rPr>
      <w:strike w:val="false"/>
      <w:dstrike w:val="false"/>
      <w:color w:val="000000"/>
    </w:rPr>
  </w:style>
  <w:style w:type="character" w:styleId="WW8Num19z0">
    <w:name w:val="WW8Num19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51:00Z</dcterms:created>
  <dc:creator>p</dc:creator>
  <dc:description/>
  <cp:keywords/>
  <dc:language>en-US</dc:language>
  <cp:lastModifiedBy>m.majewska</cp:lastModifiedBy>
  <cp:lastPrinted>2019-06-17T10:53:00Z</cp:lastPrinted>
  <dcterms:modified xsi:type="dcterms:W3CDTF">2019-06-18T08:32:00Z</dcterms:modified>
  <cp:revision>6</cp:revision>
  <dc:subject/>
  <dc:title/>
</cp:coreProperties>
</file>