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41/19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(cateringową) dla Uniwersytetu Humanistyczno-Przyrodniczego im. Jana Długosza w Częstochowie w dniu 03.10.2019 r. obejmującą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bankietu okolicznościowego wraz z obsługą kelnerską dla 180 osób w formie szwedzkich stołów w siedzibie Zamawiającego, w budynku dydaktycznym przy ul. Waszyngtona 4/8 w Częstochowi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rzygotowanie obiadu wraz z obsługą kelnerską dla min. 8 - max. 25 osób w budynku dydaktycznym  przy ul. Waszyngtona 4/8 w Częstochowi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rzygotowanie poczęstunku  dla  min. 15 - max 30 osób  w budynku dydaktycznym  przy ul. Waszyngtona 4/8 w Częstochowie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 xml:space="preserve">Wynagrodzenie wykonawcy określone w punkcie poprzedzającym zostało skalkulowane przy uwzględnieniu maksymalnej liczby osób i z zastosowaniem cen zawartych w oferc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bankietu okolicznościowego wraz z obsługą kelnerską dla 180 osób w formie szwedzkich stołów w siedzibie Zamawiającego, w budynku dydaktycznym przy ul. Waszyngtona 4/8 w Częstochowie w całkowitej cenie brutto.............................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gotowanie obiadu wraz z obsługą kelnerską dla min. 8 - max. 25 osób w budynku dydaktycznym  przy ul. Waszyngtona 4/8 w Częstochowie w cenie brutto…………………zł (cena jednostkowa brutto x 25),   w jednostkowej brutto……………………….. zł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Przygotowanie poczęstunku  dla  min. 15 - max 30 osób  w budynku dydaktycznym  przy ul. Waszyngtona 4/8 w Częstochowie w cenie brutto………………… zł (cena jednostkowa brutto x 30),   w jednostkowej brutto………………………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skazane w pkt 2 niniejszego paragrafu obejmują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na 3 dni przed terminem realizacji usługi, o której mowa w § 1  pkt 1b i 1c, drogą elektroniczną na adres e-mail Wykonawcy wskazany w § 1 pkt 2 o liczbie uczestników, z zachowaniem ilości wskazanych § 1 pkt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14 dni przed rozpoczęciem świadczenia usługi, o której mowa w  § 1 pkt 1a i 1b, Wykonawca zaproponuje do wyboru 3 zestawy menu oddzielnie dla realizacji usług określonych w § 1 pkt 1a i 1b, za pomocą poczty elektronicznej na adres e-mail Zamawiającego wskazany § 1 pkt 2, spośród których Zamawiający wybierze po jednym zestawie, który będzie serwowany odpowiednio podczas bankietu (§ 1 pkt 1a) i obiadu (§ 1 pkt 1b) i poinformuje o tym wykonawcę, za pomocą poczty elektronicznej na adres e-mail Wykonawcy wskazany § 1 pkt 2, nie później niż na 3 dni przed rozpoczęciem świadczenia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realizacji usługi, o której mowa § 1 pkt 1b (obiad) Zamawiający zastrzega możliwość zmiany części menu na specjalną dietę (10%) w przypadku uczestnictwa osób, ze specjalną dietą żywieniową. Zamawiający poinformuje Wykonawcę na 3 dni przed terminem realizacji usługi, drogą elektroniczną na adres e-mail Wykonawcy wskazany w § 1 pkt 2 o liczbie uczestników ze specjalną dietą żywieni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y całkowitej  brutto usługi, o której mowa w pkt 2 lit. a niniejszego paragrafu oraz cen jednostkowych brutto wskazanych w pkt 2 lit. b i c niniejszego paragrafu przemnożonych przez ilość uczestników, określoną przez Zamawiającego zgodnie z § 2 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7 przy uwzględnieniu minimalnej gwarantowanej liczby osób wynikającej z § 1 pkt 1 umowy i cen jednostkowych określonych w § 2 pkt 2 lit. b i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maksymalnego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maksymalnego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24:00Z</dcterms:created>
  <dc:creator>mjaniec</dc:creator>
  <dc:description/>
  <cp:keywords/>
  <dc:language>en-US</dc:language>
  <cp:lastModifiedBy>m.majewska</cp:lastModifiedBy>
  <cp:lastPrinted>2019-06-18T10:23:00Z</cp:lastPrinted>
  <dcterms:modified xsi:type="dcterms:W3CDTF">2019-06-18T08:30:00Z</dcterms:modified>
  <cp:revision>4</cp:revision>
  <dc:subject/>
  <dc:title>Umowa</dc:title>
</cp:coreProperties>
</file>