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" w:leader="none"/>
          <w:tab w:val="right" w:pos="907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Załącznik nr 2 do Ogłoszenia o zamówie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nr ZP-371/41/19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GASTRONOMICZNA (CATERINGOWA)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LA UNIWERSYTETU HUMANISTYCZNO-PRZYRODNICZEGO IM. JANA DŁUGOSZA 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 CZĘSTOCHOWIE W DNIU 03.10.2019 R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  (nazwa /firma/ i adres Wykonawcy) 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 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07:00Z</dcterms:created>
  <dc:creator>aflorcza</dc:creator>
  <dc:description/>
  <cp:keywords/>
  <dc:language>en-US</dc:language>
  <cp:lastModifiedBy>m.majewska</cp:lastModifiedBy>
  <cp:lastPrinted>2018-03-07T14:55:00Z</cp:lastPrinted>
  <dcterms:modified xsi:type="dcterms:W3CDTF">2019-06-18T08:44:00Z</dcterms:modified>
  <cp:revision>13</cp:revision>
  <dc:subject/>
  <dc:title>Załącznik nr 2</dc:title>
</cp:coreProperties>
</file>