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40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KOMPLEKSOWA USŁUGA HOTELOWO-GASTRONOMICZN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02-03.10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6-17T05:51:00Z</dcterms:modified>
  <cp:revision>13</cp:revision>
  <dc:subject/>
  <dc:title>Załącznik nr 6</dc:title>
</cp:coreProperties>
</file>