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-371/40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/Projekt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…………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amawia, a Wykonawca zobowiązuje się wykonać kompleksową usługę hotelowo-gastronomiczną dla Uniwersytetu Humanistyczno-Przyrodniczego im. Jana Długosza w Częstochowie na potrzeby uroczystej inauguracji roku akademickiego w dniach 02-03.10.2019 r. obejmując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sługę hotelową ze śniadaniem dla min. 25 - max. 40 osób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sługę gastronomiczną dla min. 35 - max. 50 osób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sługa będzie świadczona w ………………………………………………………………………………………………………   (nazwa i adres lokalu Wykonawcy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…………………….., tel…..……………………………………………………, e-mail……………………………………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………………………………, tel. ……………………………………………………….., e-mail…………………………………..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……………… zł. brutto (słownie: 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zawartych w ofercie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cena brutto za usługę hotelową ze śniadaniem dla min. 25 osób - max. 40 osób zgodnie z wymaganiami określonymi w pkt I Opisu przedmiotu zamówienia: brutto…….………………….. zł, w cenie jednostkowej brutto………… zł/ 1 osobę.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cena brutto za usługę gastronomiczną obejmującą uroczystą kolację dla min. 35 osób - max. 50 osób, zgodnie z wymaganiami określonymi w pkt II ppkt 1 Opisu przedmiotu zamówienia brutto…….………………….. zł, w cenie jednostkowej brutto………… zł/ 1 osobę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skazane w pkt 2 lit. a i b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lit. a umowy – Zamawiający poinformuje Wykonawcę o ostatecznej liczbie gości oraz rodzaju wykorzystywanych pokoi na 2 dni przed rozpoczęciem świadczenia usługi za pomocą poczty elektronicznej na adres e-mail Wykonawcy wskazany w umowie § 1 pkt 3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lit. b umowy – Na 7 dni przed datą kolacji Wykonawca zaproponuje do wyboru 3 zestawy menu za pomocą poczty elektronicznej na adres e-mail Zamawiającego wskazany w umowie § 1 pkt 3, spośród których Zamawiający wybierze jeden zestaw, który będzie serwowany podczas kolacji i poinformuje o tym wykonawcę, za pomocą poczty elektronicznej na adres e-mail Wykonawcy wskazany w umowie § 1 pkt 3, nie później niż na 2 dni przed rozpoczęciem świadczenia usługi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lit. b umowy  - Zamawiający poinformuje Wykonawcę o ostatecznej liczbie uczestników na 2 dni przed rozpoczęciem świadczenia usługi za pomocą poczty elektronicznej na adres e-mail Wykonawcy wskazany w umowie § 1 pkt 3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. a i b niniejszego paragrafu przemnożonych przez ilość uczestników, określoną przez Zamawiającego zgodnie z § 2  pkt 4 i 6 umowy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7 przy uwzględnieniu minimalnej gwarantowanej liczby osób wynikającej z § 1 pkt 1 umowy i cen jednostkowych określonych w § 2 pkt 2 lit. a i b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spacing w:lineRule="auto" w:line="276"/>
        <w:jc w:val="both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27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 maksymalnej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spacing w:lineRule="auto" w:line="27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maksymalnej wartości wynagrodzenia brutto Wykonawcy określonego w § 2 ust. 1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u w:val="none"/>
    </w:rPr>
  </w:style>
  <w:style w:type="character" w:styleId="WW8Num29z2">
    <w:name w:val="WW8Num29z2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cp:keywords/>
  <dc:language>en-US</dc:language>
  <cp:lastModifiedBy>m.majewska</cp:lastModifiedBy>
  <cp:lastPrinted>2019-06-17T08:20:00Z</cp:lastPrinted>
  <dcterms:modified xsi:type="dcterms:W3CDTF">2019-06-18T10:47:00Z</dcterms:modified>
  <cp:revision>25</cp:revision>
  <dc:subject/>
  <dc:title>Umowa</dc:title>
</cp:coreProperties>
</file>