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37/19 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Umowa /Projekt </w:t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./19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</w:t>
      </w:r>
      <w:r>
        <w:rPr>
          <w:rFonts w:cs="Calibri" w:ascii="Calibri" w:hAnsi="Calibri"/>
          <w:spacing w:val="-2"/>
          <w:sz w:val="22"/>
          <w:szCs w:val="22"/>
        </w:rPr>
        <w:t xml:space="preserve">  </w:t>
      </w:r>
      <w:r>
        <w:rPr>
          <w:rFonts w:cs="Calibri" w:ascii="Calibri" w:hAnsi="Calibri"/>
          <w:spacing w:val="-4"/>
          <w:sz w:val="22"/>
          <w:szCs w:val="22"/>
        </w:rPr>
        <w:t xml:space="preserve">z siedzibą w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Częstochowie przy ul. Waszyngtona 4/8,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>zwanym w treści umowy Zamawiającym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………………………….. z siedzibą w ………………..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Wykonawcą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</w:t>
      </w:r>
      <w:r>
        <w:rPr>
          <w:rFonts w:cs="Calibri" w:ascii="Calibri" w:hAnsi="Calibri"/>
          <w:b/>
          <w:sz w:val="22"/>
          <w:szCs w:val="22"/>
        </w:rPr>
        <w:t>usługę cateringową dla Uniwersytetu Humanistyczno-Przyrodniczego im. Jana Długosza w Częstochowie</w:t>
      </w:r>
      <w:r>
        <w:rPr>
          <w:rFonts w:cs="Calibri" w:ascii="Calibri" w:hAnsi="Calibri"/>
          <w:sz w:val="22"/>
          <w:szCs w:val="22"/>
        </w:rPr>
        <w:t xml:space="preserve"> na potrzeby IV Ogólnopolskiego Sympozjum Naukowego Historyków Kultury Fizycznej pt. „Stulecie sportów zimowych i sportu wiejskiego w niepodległej Polsce” organizowanego przez Zakład Praktyki Wychowania Fizycznego i Sportu Uniwersytetu Humanistyczno-Przyrodniczego im. Jana Długosza w Częstochowie </w:t>
      </w:r>
      <w:r>
        <w:rPr>
          <w:rFonts w:cs="Calibri" w:ascii="Calibri" w:hAnsi="Calibri"/>
          <w:b/>
          <w:bCs/>
          <w:sz w:val="22"/>
          <w:szCs w:val="22"/>
        </w:rPr>
        <w:t xml:space="preserve">w dniach </w:t>
      </w:r>
      <w:r>
        <w:rPr>
          <w:rFonts w:cs="Calibri" w:ascii="Calibri" w:hAnsi="Calibri"/>
          <w:b/>
          <w:sz w:val="22"/>
          <w:szCs w:val="22"/>
        </w:rPr>
        <w:t xml:space="preserve">24-25.06.2019 r., </w:t>
      </w:r>
      <w:r>
        <w:rPr>
          <w:rFonts w:cs="Calibri" w:ascii="Calibri" w:hAnsi="Calibri"/>
          <w:b/>
          <w:bCs/>
          <w:sz w:val="22"/>
          <w:szCs w:val="22"/>
        </w:rPr>
        <w:t>na terenie obiektu Wiejski Dom Ludowy, 38-222 Cieklin</w:t>
      </w:r>
      <w:r>
        <w:rPr>
          <w:rFonts w:cs="Calibri" w:ascii="Calibri" w:hAnsi="Calibri"/>
          <w:b/>
          <w:sz w:val="22"/>
          <w:szCs w:val="22"/>
        </w:rPr>
        <w:t xml:space="preserve"> dla min. 6 osób - max. 15 osób</w:t>
      </w:r>
      <w:r>
        <w:rPr>
          <w:rFonts w:cs="Calibri" w:ascii="Calibri" w:hAnsi="Calibri"/>
          <w:sz w:val="22"/>
          <w:szCs w:val="22"/>
        </w:rPr>
        <w:t>,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Maksymalne wynagrodzenie Wykonawcy z tytułu zrealizowania usługi będącej przedmiotem niniejszej umowy wynosi </w:t>
      </w:r>
      <w:r>
        <w:rPr>
          <w:rFonts w:eastAsia="Batang;바탕" w:cs="Calibri" w:ascii="Calibri" w:hAnsi="Calibri"/>
          <w:b/>
          <w:sz w:val="22"/>
          <w:szCs w:val="22"/>
        </w:rPr>
        <w:t>brutto…………………………….. zł, netto……………………… zł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 tym: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Kolacja w dniu 24.06.2019 r. w cenie brutto……………………………….. zł, w cenie jednostkowej brutto………………………. zł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Obiad w dniu 25.06.2019 r. w cenie brutto…………………………… zł, w cenie jednostkowej brutto………………… zł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Kolacja w dniu 25.06.2019 r. w cenie brutto ………………………………… zł, w cenie jednostkowej brutto………………………. zł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z zastosowaniem cen jednostkowych brutto zawartych w ofercie oraz w § 2 pkt 1 umow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skazana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usługi, o której mowa w § 1 pkt 1 umowy, Zamawiający poinformuje Wykonawcę na 2 dni przed rozpoczęciem świadczenia usługi o ostatecznej liczbie uczestników, z zachowaniem ilości wskazanych w § 1 pkt 1 umowy, za pomocą poczty elektronicznej na adres e-mail Wykonawcy wskazany w § 1 pkt 2. 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7 dni przed rozpoczęciem konferencji Wykonawca zaproponuje 3 zestawy menu z daniami tradycyjnymi (mięsnymi) oraz 3 zestawy menu z daniami wegetariańskimi, za pomocą poczty elektronicznej, na adres e-mail Zamawiającego wskazany w</w:t>
      </w:r>
      <w:r>
        <w:rPr>
          <w:rFonts w:cs="Calibri" w:ascii="Calibri" w:hAnsi="Calibri"/>
          <w:sz w:val="22"/>
          <w:szCs w:val="22"/>
        </w:rPr>
        <w:t xml:space="preserve"> § 1 pkt 2</w:t>
      </w:r>
      <w:r>
        <w:rPr>
          <w:rFonts w:cs="Calibri" w:ascii="Calibri" w:hAnsi="Calibri"/>
          <w:color w:val="000000"/>
          <w:sz w:val="22"/>
          <w:szCs w:val="22"/>
        </w:rPr>
        <w:t xml:space="preserve">, spośród których Zamawiający wybierze po jednym zestawie, który będzie serwowany podczas kolacji w dniu 24.06.2019 r. Zamawiający na 2 dni przed rozpoczęciem świadczenia usługi poinformuje wykonawcę o ilości osób korzystających z menu tradycyjnego oraz menu wegetariańskiego, na adres e-mail Wykonawcy </w:t>
      </w:r>
      <w:r>
        <w:rPr>
          <w:rFonts w:cs="Calibri" w:ascii="Calibri" w:hAnsi="Calibri"/>
          <w:sz w:val="22"/>
          <w:szCs w:val="22"/>
        </w:rPr>
        <w:t>wskazany w § 1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7 dni przed rozpoczęciem konferencji Wykonawca zaproponuje 2 zestawy menu z daniami tradycyjnymi (mięsnymi) oraz 2 zestawy menu z daniami wegetariańskimi, za pomocą poczty elektronicznej na adres e-mail Zamawiającego wskazany </w:t>
      </w:r>
      <w:r>
        <w:rPr>
          <w:rFonts w:cs="Calibri" w:ascii="Calibri" w:hAnsi="Calibri"/>
          <w:sz w:val="22"/>
          <w:szCs w:val="22"/>
        </w:rPr>
        <w:t>w § 1 pkt 2,</w:t>
      </w:r>
      <w:r>
        <w:rPr>
          <w:rFonts w:cs="Calibri" w:ascii="Calibri" w:hAnsi="Calibri"/>
          <w:color w:val="000000"/>
          <w:sz w:val="22"/>
          <w:szCs w:val="22"/>
        </w:rPr>
        <w:t xml:space="preserve"> spośród których Zamawiający wybierze po jednym zestawie, który będzie serwowany podczas kolacji w dniu 25.06.2019 r. Zamawiający na 2 dni przed rozpoczęciem świadczenia usługi poinformuje wykonawcę o ilości osób korzystających z menu tradycyjnego oraz menu wegetariańskiego, na adres e-mail Wykonawcy </w:t>
      </w:r>
      <w:r>
        <w:rPr>
          <w:rFonts w:cs="Calibri" w:ascii="Calibri" w:hAnsi="Calibri"/>
          <w:sz w:val="22"/>
          <w:szCs w:val="22"/>
        </w:rPr>
        <w:t>wskazany w § 1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7 dni przed rozpoczęciem konferencji Wykonawca zaproponuje 3 zestawy menu z daniami tradycyjnymi (mięsnymi) oraz 3 zestawy menu z daniami wegetariańskimi, za pomocą poczty elektronicznej na adres e-mail Zamawiającego wskazany </w:t>
      </w:r>
      <w:r>
        <w:rPr>
          <w:rFonts w:cs="Calibri" w:ascii="Calibri" w:hAnsi="Calibri"/>
          <w:sz w:val="22"/>
          <w:szCs w:val="22"/>
        </w:rPr>
        <w:t>w § 1 pkt 2,</w:t>
      </w:r>
      <w:r>
        <w:rPr>
          <w:rFonts w:cs="Calibri" w:ascii="Calibri" w:hAnsi="Calibri"/>
          <w:color w:val="000000"/>
          <w:sz w:val="22"/>
          <w:szCs w:val="22"/>
        </w:rPr>
        <w:t xml:space="preserve"> spośród których Zamawiający wybierze po jednym zestawie, który będzie serwowany podczas obiadu w dniu 25.06.2019 r. Zamawiający na 2 dni przed rozpoczęciem świadczenia usługi poinformuje wykonawcę o ilości osób korzystających z menu tradycyjnego oraz menu wegetariańskiego, na adres e-mail Wykonawcy </w:t>
      </w:r>
      <w:r>
        <w:rPr>
          <w:rFonts w:cs="Calibri" w:ascii="Calibri" w:hAnsi="Calibri"/>
          <w:sz w:val="22"/>
          <w:szCs w:val="22"/>
        </w:rPr>
        <w:t>wskazany w § 1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wskazanej w ofercie i § 2 pkt 1 umowy, o której mowa w pkt 2 niniejszego paragrafu, przemnożonej przez ilość uczestników, określoną przez Zamawiającego zgodnie z § 2  pkt 4 umow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 xml:space="preserve">ynagrodzenie Wykonawcy z tytułu realizacji umowy nie przekroczy kwoty wskazanej w pkt 1 niniejszego paragrafu </w:t>
      </w:r>
      <w:r>
        <w:rPr>
          <w:rFonts w:eastAsia="Batang;바탕"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sz w:val="22"/>
          <w:szCs w:val="22"/>
        </w:rPr>
        <w:t>nie będzie niższe, od wartości wyliczonej zgodnie z § 2 pkt 5 przy uwzględnieniu minimalnej gwarantowanej liczby osób wynikającej z § 1 pkt 1 umowy i ceny jednostkowej określonej w § 2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spacing w:lineRule="auto" w:line="276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maksymalnego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maksymalnego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ystępujący wspólnie ponoszą solidarną odpowiedzialność (Jeżeli dotyczy)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40:00Z</dcterms:created>
  <dc:creator>mjaniec</dc:creator>
  <dc:description/>
  <cp:keywords/>
  <dc:language>en-US</dc:language>
  <cp:lastModifiedBy>m.majewska</cp:lastModifiedBy>
  <cp:lastPrinted>2019-04-09T08:52:00Z</cp:lastPrinted>
  <dcterms:modified xsi:type="dcterms:W3CDTF">2019-05-30T07:15:00Z</dcterms:modified>
  <cp:revision>7</cp:revision>
  <dc:subject/>
  <dc:title>Umowa</dc:title>
</cp:coreProperties>
</file>