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Ogłosz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rej. ZP-371/32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2"/>
          <w:szCs w:val="22"/>
        </w:rPr>
        <w:t>OCHRONA FIZYCZNA DOMU STUDENTA „SKRZAT”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NIWERSYTETU HUMANISTYCZNO-PRZYRODNICZEGO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 JANA DŁUGOSZA W CZĘSTOCHOWIE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nie należymy</w:t>
      </w: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Calibri" w:ascii="Calibri" w:hAnsi="Calibri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6"/>
          <w:szCs w:val="16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W przypadku Wykonawców wspólnie ubiegających się o zamówienie oświadczenie składa każdy z tych Wykonawców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3:00Z</dcterms:created>
  <dc:creator>grama</dc:creator>
  <dc:description/>
  <cp:keywords/>
  <dc:language>en-US</dc:language>
  <cp:lastModifiedBy>m.majewska</cp:lastModifiedBy>
  <cp:lastPrinted>2019-04-25T08:59:00Z</cp:lastPrinted>
  <dcterms:modified xsi:type="dcterms:W3CDTF">2019-05-17T08:13:00Z</dcterms:modified>
  <cp:revision>4</cp:revision>
  <dc:subject/>
  <dc:title>Załącznik nr 6</dc:title>
</cp:coreProperties>
</file>