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32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Ogłoszenia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HRONA FIZYCZNA DOMU STUDENTA „SKRZAT”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NIWERSYTETU HUMANISTYCZNO-PRZYRODNICZEGO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3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Uwaga: W przypadku Wykonawców wspólnie ubiegajacych się o udzielenie zamówienia oświadczenie o niepodleganiu wykluczeniu z postępowania składa każdy z tych Wykonawców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w Rozdziale 3 pkt 1.2. – 1.3. Ogłoszenia, tj.: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udzielenie zamówienia mogą ubiegać się Wykonawcy, którzy:</w:t>
            </w:r>
          </w:p>
          <w:p>
            <w:pPr>
              <w:pStyle w:val="TextBody"/>
              <w:widowControl/>
              <w:numPr>
                <w:ilvl w:val="1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Cs/>
                <w:sz w:val="18"/>
                <w:szCs w:val="18"/>
              </w:rPr>
              <w:t>Posiadają koncesję na prowadzenie działalności gospodarczej w zakresie usług stanowiących przedmiot zamówienia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, uzyskaną zgodnie z ustawą z dnia 22 sierpnia 1997 r. o ochronie osób i mienia (t. j. Dz. U. z 2018 r. poz. 2142, 2245.)</w:t>
            </w:r>
          </w:p>
          <w:p>
            <w:pPr>
              <w:pStyle w:val="TextBody"/>
              <w:widowControl/>
              <w:numPr>
                <w:ilvl w:val="1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Posiadają wiedzę i doświadcze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legające na należytym zrealizowaniu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w ciągu ostatnich 3 la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zed upływem terminu składania ofert, a jeżeli okres prowadzenia działalności jest krótszy – w tym okresie co najmniej dwóch usług rozumianych jako dwa zamówienia (dwie umowy) w zakresie ochrony osób i mienia, z których każda była wykonywana przez co najmniej 6 miesięcy oraz wartość każdej wykonanej usługi wyniosła co najmniej 40 000,00 zł brutto . </w:t>
            </w:r>
          </w:p>
          <w:p>
            <w:pPr>
              <w:pStyle w:val="TextBody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Uwaga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</w:t>
            </w:r>
            <w:r>
              <w:rPr>
                <w:rFonts w:cs="Calibri" w:ascii="Calibri" w:hAnsi="Calibri"/>
                <w:b w:val="false"/>
                <w:i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o którym mowa w Rozdziale 4 pkt 1.5. niniejszego Ogłoszenia)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</w:t>
            </w:r>
          </w:p>
          <w:p>
            <w:pPr>
              <w:pStyle w:val="TextBody"/>
              <w:widowControl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Uwaga: W przypadku Wykonawców wspólnie ubiegających się o zamówienie oświadczenie o spełnianiu ww. warunków składa każdy z tych Wykonawców, w zakresie w jakim spełnia te warunki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21"/>
        </w:rPr>
        <w:t>Uwaga: Wykonawca, który polega na zdolnościach innych podmiotów zobowiązany jest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6"/>
        <w:i/>
        <w:b w:val="false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  <w:sz w:val="16"/>
      <w:szCs w:val="16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25:00Z</dcterms:created>
  <dc:creator>a.bojarska</dc:creator>
  <dc:description/>
  <cp:keywords/>
  <dc:language>en-US</dc:language>
  <cp:lastModifiedBy>m.majewska</cp:lastModifiedBy>
  <cp:lastPrinted>2019-02-07T11:51:00Z</cp:lastPrinted>
  <dcterms:modified xsi:type="dcterms:W3CDTF">2019-05-20T07:31:00Z</dcterms:modified>
  <cp:revision>4</cp:revision>
  <dc:subject/>
  <dc:title/>
</cp:coreProperties>
</file>