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                   </w:t>
      </w:r>
      <w:r>
        <w:rPr>
          <w:rFonts w:cs="Calibri" w:ascii="Calibri" w:hAnsi="Calibri"/>
          <w:b/>
          <w:bCs/>
          <w:sz w:val="22"/>
          <w:szCs w:val="22"/>
        </w:rPr>
        <w:t>ZP-371/31/19</w:t>
      </w:r>
      <w:r>
        <w:rPr>
          <w:rFonts w:cs="Calibri" w:ascii="Calibri" w:hAnsi="Calibri"/>
          <w:bCs/>
          <w:sz w:val="22"/>
          <w:szCs w:val="22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SŁUGA GASTRONOMICZNA I CATERINGOWA DLA UNIWERSYTETU HUMANISTYCZNO-PRZYRODNICZEGO IM. JANA DŁUGOSZA W CZĘSTOCHOWIE W DNIACH 23-24.05.2019 R.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1: Usługa cateringowa w dniach 23-24.05.2019 r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zadania nr 1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w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Akapitzlist"/>
        <w:spacing w:lineRule="auto" w:line="360" w:before="0" w:after="20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rzerwa kawowa w dniu 23.05.2019 r. brutto ………………………. zł za 60 osób (cena jednostkowa x 60), w cenie jednostkowej brutto………………. zł za 1 osobę</w:t>
      </w:r>
    </w:p>
    <w:p>
      <w:pPr>
        <w:pStyle w:val="Akapitzlist"/>
        <w:spacing w:lineRule="auto" w:line="360" w:before="0" w:after="20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Lunch w dniu 23.05.2019 r. brutto………………….. zł za 60 osób (cena jednostkowa x 60), w cenie jednostkowej brutto………………. zł za 1 osobę</w:t>
      </w:r>
    </w:p>
    <w:p>
      <w:pPr>
        <w:pStyle w:val="Akapitzlist"/>
        <w:spacing w:lineRule="auto" w:line="360" w:before="0" w:after="20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rzerwa kawowa w dniu 24.05.2019 r. brutto ………………………. zł za 60 osób (cena jednostkowa x 60), w cenie jednostkowej brutto………………. zł za 1 osobę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całości przedmiotu zamówienia w zakresie zadania nr 1 = cena brutto za przerwę kawową w dniu 23.05.2019 r. (cena jednostkowa brutto x 60 osób) + cena brutto za lunch w dniu 23.05.2019 r. (cena jednostkowa brutto x 60 osób) + cena brutto za przerwę kawową w dniu 24.05.2019 r. (cena jednostkowa brutto x 60 osób)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adanie 2: Usługa gastronomiczna w dniu 23.05.2019 r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 w zakresie zadania nr 2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(cena jednostkowa brutto x 60 osób)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jednostkowej brutto …………………………. zł za 1 osobę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Nazwa i adres lokalu, w którym będzie świadczona usługa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sz w:val="22"/>
          <w:szCs w:val="22"/>
        </w:rPr>
        <w:t>mikroprzedsiębiorcę</w:t>
      </w:r>
      <w:r>
        <w:rPr>
          <w:rFonts w:cs="Calibri" w:ascii="Calibri" w:hAnsi="Calibri"/>
          <w:i/>
          <w:sz w:val="22"/>
          <w:szCs w:val="22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małego przedsiębiorcę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średniego przedsiębiorcę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0:00Z</dcterms:created>
  <dc:creator>Politechnika</dc:creator>
  <dc:description/>
  <cp:keywords/>
  <dc:language>en-US</dc:language>
  <cp:lastModifiedBy>m.majewska</cp:lastModifiedBy>
  <cp:lastPrinted>2018-11-13T15:25:00Z</cp:lastPrinted>
  <dcterms:modified xsi:type="dcterms:W3CDTF">2019-05-10T09:31:00Z</dcterms:modified>
  <cp:revision>16</cp:revision>
  <dc:subject/>
  <dc:title/>
</cp:coreProperties>
</file>