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8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Ogłoszenia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PROWADZENIE SZKOLEŃ INFORMATYCZNYCH W PROJEKCIE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NTEGROWANY PROGRAM ROZWOJU UJD W CZĘSTOCHOWIE”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Uwaga: W przypadku Wykonawców wspólnie ubiegajacych się o udzielenie zamówienia oświadczenie o niepodleganiu wykluczeniu z postępowania składa każdy z tych Wykonawców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w Rozdziale 3 pkt 1.2. – 1.3. Ogłoszenia o zamówieniu ZP-371/28/19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 zakresie zadania/zadań objętych składaną ofertą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TextBody"/>
              <w:widowControl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>Uwaga: W przypadku Wykonawców wspólnie ubiegających się o zamówienie oświadczenie o spełnianiu ww. warunków składa każdy z tych Wykonawców, w zakresie w jakim spełnia te warunki</w:t>
            </w: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21"/>
        </w:rPr>
        <w:t>Uwaga: Wykonawca, który polega na zdolnościach innych podmiotów zobowiązany jest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342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6"/>
        <w:i/>
        <w:b w:val="false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  <w:sz w:val="16"/>
      <w:szCs w:val="16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7:00Z</dcterms:created>
  <dc:creator>a.bojarska</dc:creator>
  <dc:description/>
  <dc:language>en-US</dc:language>
  <cp:lastModifiedBy>p.matuszczyk</cp:lastModifiedBy>
  <cp:lastPrinted>2019-06-05T10:41:00Z</cp:lastPrinted>
  <dcterms:modified xsi:type="dcterms:W3CDTF">2019-06-05T13:17:00Z</dcterms:modified>
  <cp:revision>2</cp:revision>
  <dc:subject/>
  <dc:title/>
</cp:coreProperties>
</file>