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>Załącznik nr 5 do Ogłosze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ych usług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Dotyczy: postępowania ZP-371/28/1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ROWADZENIE SZKOLEŃ INFORMATYCZNYCH W PROJEKCIE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INTEGROWANY PROGRAM ROZWOJU UJD W CZĘSTOCHOWIE”</w:t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949"/>
        <w:gridCol w:w="2268"/>
        <w:gridCol w:w="2410"/>
        <w:gridCol w:w="2037"/>
        <w:gridCol w:w="2037"/>
        <w:gridCol w:w="1081"/>
        <w:gridCol w:w="1081"/>
        <w:gridCol w:w="2954"/>
      </w:tblGrid>
      <w:tr>
        <w:trPr>
          <w:trHeight w:val="958" w:hRule="atLeast"/>
          <w:cantSplit w:val="true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biorca zamówienia (podmiot zamawiający) – nazwa, adr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 xml:space="preserve">zorganizowanie i przeprowadzenie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szkolenia/szkoleń informatycznych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walidację i certyfikację kompetencji zawodowych</w:t>
            </w: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 uczestników szkoleni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u w:val="single"/>
              </w:rPr>
              <w:t>minimum 50 osób – uczestników szkolenia :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zamówienia brutto /PLN/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212" w:hRule="atLeast"/>
          <w:cantSplit w:val="true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9.</w:t>
            </w:r>
          </w:p>
        </w:tc>
      </w:tr>
      <w:tr>
        <w:trPr>
          <w:trHeight w:val="1040" w:hRule="atLeast"/>
          <w:cantSplit w:val="true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5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342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8:00Z</dcterms:created>
  <dc:creator>Anna Lejkowska</dc:creator>
  <dc:description/>
  <dc:language>en-US</dc:language>
  <cp:lastModifiedBy>p.matuszczyk</cp:lastModifiedBy>
  <cp:lastPrinted>2018-06-12T14:53:00Z</cp:lastPrinted>
  <dcterms:modified xsi:type="dcterms:W3CDTF">2019-06-05T13:18:00Z</dcterms:modified>
  <cp:revision>2</cp:revision>
  <dc:subject/>
  <dc:title/>
</cp:coreProperties>
</file>