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28/19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łącznik nr 4 do Ogłoszenia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PROWADZENIE SZKOLEŃ INFORMATYCZNYCH W PROJEKCIE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INTEGROWANY PROGRAM ROZWOJU UJD W CZĘSTOCHOWIE”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2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które określają w szczególności: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usługi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850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18:00Z</dcterms:created>
  <dc:creator>a.bojarska</dc:creator>
  <dc:description/>
  <dc:language>en-US</dc:language>
  <cp:lastModifiedBy>p.matuszczyk</cp:lastModifiedBy>
  <cp:lastPrinted>2017-08-07T14:05:00Z</cp:lastPrinted>
  <dcterms:modified xsi:type="dcterms:W3CDTF">2019-06-05T13:18:00Z</dcterms:modified>
  <cp:revision>2</cp:revision>
  <dc:subject/>
  <dc:title/>
</cp:coreProperties>
</file>