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Ogłosze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postępowania ZP-371/28/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1: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396"/>
        <w:gridCol w:w="4500"/>
        <w:gridCol w:w="3600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nkcja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rogramy biurowe w administracji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co najmniej 24 miesiące doświadczenia w pracy dydaktycznej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ealizowała min. 100 godzin szkoleń/zajęć/warsztatów informatycznych z obsługi programów biurowy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Systemy prezentacji inform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iznesie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co najmniej 24 miesiące doświadczenia w pracy dydaktycznej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ealizowała min. 100 godzin szkoleń/zajęć/warsztatów informatycznych z zakresu tworzenia prezentacji multimedialny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ator dla szkol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Programy biurowe w administracji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ealizowała min. 5 egzaminów z zakresu obsługi programów biurowy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ator dla szkol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ystemy prezentacji inform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iznesie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ind w:left="3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ealizowała min. 5 egzaminów z zakresu tworzenia prezentacji multimedialny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kolumnie nr 5 należy wpisać podstawę dysponowania każdą z osób skierowanych do realizacji zamówienia, np. umowa o pracę/umowa zlecenie, itp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, dnia ……………………..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Ogłosze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postępowania ZP-371/28/19</w:t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2:</w:t>
      </w:r>
    </w:p>
    <w:p>
      <w:pPr>
        <w:pStyle w:val="Normal"/>
        <w:tabs>
          <w:tab w:val="clear" w:pos="708"/>
          <w:tab w:val="left" w:pos="172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nkcja 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 szkolenia: „Odzyskiwane danych – poziom Professional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naliza urządzeń mobilnych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co najmniej 24 miesiące doświadczenia w pracy dydaktycznej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ealizowała min. 100 godzin szkoleń/zajęć/warsztatów informatycznych z zakresu odzyskiwania dany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 szkolenia „Praktyczny kurs informatyki śledczej - Specialist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co najmniej 24 miesiące doświadczenia w pracy dydaktycznej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ealizowała min. 80 godzin szkoleń/zajęć/warsztatów informatycznych z zakresu informatyki śledczej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ator dla szkoleń „Odzyskiwane danych – poziom Professional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naliza urządzeń mobilnych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ealizowała min. 5 egzaminów z zakresu odzyskiwania dany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ator dla szkoleń „Praktyczny kurs informatyki śledczej - Specialist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wykształcenie wyższe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Akapitzlist"/>
              <w:ind w:left="3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331" w:hanging="3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ealizowała min. 5 egzaminów z zakresu informatyki śledczej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/NIE*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właściwe skreślić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kolumnie nr 5 należy wpisać podstawę dysponowania każdą z osób skierowanych do realizacji zamówienia, np. umowa o pracę/umowa zlecenie, itp.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, dnia ……………………..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088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9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19:00Z</dcterms:created>
  <dc:creator>abojarska</dc:creator>
  <dc:description/>
  <dc:language>en-US</dc:language>
  <cp:lastModifiedBy>p.matuszczyk</cp:lastModifiedBy>
  <cp:lastPrinted>2019-06-05T11:02:00Z</cp:lastPrinted>
  <dcterms:modified xsi:type="dcterms:W3CDTF">2019-06-05T13:19:00Z</dcterms:modified>
  <cp:revision>2</cp:revision>
  <dc:subject/>
  <dc:title>Załącznik nr 4 do SIWZ</dc:title>
</cp:coreProperties>
</file>