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  <w:tab w:val="right" w:pos="907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 xml:space="preserve">Załącznik nr 2 do Ogłoszenia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26/19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SŁUGA GASTRONOMICZNA 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. JANA DŁUGOSZA W CZĘSTOCHOWIE W DNIU 14.05.2019 R.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42:00Z</dcterms:created>
  <dc:creator>aflorcza</dc:creator>
  <dc:description/>
  <cp:keywords/>
  <dc:language>en-US</dc:language>
  <cp:lastModifiedBy>p.matuszczyk</cp:lastModifiedBy>
  <cp:lastPrinted>2018-03-07T14:55:00Z</cp:lastPrinted>
  <dcterms:modified xsi:type="dcterms:W3CDTF">2019-04-16T09:42:00Z</dcterms:modified>
  <cp:revision>2</cp:revision>
  <dc:subject/>
  <dc:title>Załącznik nr 2</dc:title>
</cp:coreProperties>
</file>