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>ZP-371/26/19</w:t>
      </w:r>
    </w:p>
    <w:p>
      <w:pPr>
        <w:pStyle w:val="Normal"/>
        <w:autoSpaceDE w:val="false"/>
        <w:jc w:val="right"/>
        <w:rPr>
          <w:rFonts w:cs="Tahoma"/>
          <w:b/>
          <w:b/>
        </w:rPr>
      </w:pPr>
      <w:r>
        <w:rPr>
          <w:rFonts w:cs="Tahoma"/>
          <w:b/>
        </w:rPr>
        <w:t>Załącznik nr 3 do Ogłosz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spacing w:before="0" w:after="0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PIS PRZEDMIOTU ZAMÓWIENIA</w:t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  <w:t xml:space="preserve">Przedmiotem zamówienia jest usługa gastronomiczne dla Uniwersytetu Humanistyczno-Przyrodniczego im. Jana Długosza w Częstochowie w dniu 14 maja 2019 r. która obejmuje przygotowanie bankietu okolicznościowego oraz </w:t>
      </w:r>
      <w:r>
        <w:rPr>
          <w:rFonts w:cs="Calibri"/>
          <w:b/>
        </w:rPr>
        <w:t>obsługi kelnerskiej</w:t>
      </w:r>
      <w:r>
        <w:rPr>
          <w:rFonts w:cs="Tahoma"/>
          <w:b/>
        </w:rPr>
        <w:t xml:space="preserve"> dla 200 osób (forma ciągła) w siedzibie zamawiającego tj. w budynku dydaktycznym  przy ul. Armii Krajowej 13/15.</w:t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  <w:t>Minimalne wymagania obejmują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Bufet kawowy i napoj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y bufet kawowy – bez limitu (kawa rozpuszczalna, kawa mielona, herbata czarna, zielona, śmietanki, cukier, cytryn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oda i soki w dzbankach bez limitu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 Bufet przekąskowy bankietowy – 4 szt. na osobę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napeczki bankietowe (tartinki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reczki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abeczki kruche na słono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łosoś wędzony na ogóreczku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iasto francuskie ze szpinakiem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ladki serowe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. Bufet sałatkowy (łącznie 200 g. na osobę)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łatka greck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łatka nicejsk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łatka gyros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łatka brokułow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Bufet słodki – 3 szt. na osobę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- ciasta domowe w papilotach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abeczki słodkie z owocami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eserki mini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 xml:space="preserve">Wykonawca jest zobowiązany zapewnić również: </w:t>
      </w:r>
    </w:p>
    <w:p>
      <w:pPr>
        <w:pStyle w:val="Normal"/>
        <w:spacing w:before="0" w:after="0"/>
        <w:jc w:val="both"/>
        <w:rPr/>
      </w:pPr>
      <w:r>
        <w:rPr/>
        <w:t>- zastawę białą porcelanową lub ceramiczną, sztućce trwałe;</w:t>
      </w:r>
    </w:p>
    <w:p>
      <w:pPr>
        <w:pStyle w:val="Normal"/>
        <w:spacing w:before="0" w:after="0"/>
        <w:jc w:val="both"/>
        <w:rPr/>
      </w:pPr>
      <w:r>
        <w:rPr/>
        <w:t xml:space="preserve">- stoły bankietowe, min. 6 stolików koktajlowych, obrusy materiałowe i dekoracja stołu  i dopasowane serwetki papierowe (jednorazowe), </w:t>
      </w:r>
    </w:p>
    <w:p>
      <w:pPr>
        <w:pStyle w:val="Normal"/>
        <w:spacing w:before="0" w:after="0"/>
        <w:jc w:val="both"/>
        <w:rPr/>
      </w:pPr>
      <w:r>
        <w:rPr/>
        <w:t xml:space="preserve">- obsługę kelnerską przez cały czas trwania wydarzenia (przewidywane godziny 11:00 - 13:00). </w:t>
      </w:r>
      <w:r>
        <w:rPr>
          <w:rFonts w:cs="Tahoma"/>
        </w:rPr>
        <w:t>Zamawiający wyklucza możliwość wykorzystania przez Wykonawcę sztućców i naczyń jednorazowego użytku, w tym wykonanych z plastiku.</w:t>
      </w:r>
      <w:r>
        <w:rPr/>
        <w:t xml:space="preserve"> Wykonawca odpowiada za transport oraz dostarczenie na miejsce dostawy przedmiotu zamówienia oraz podanie go zgodnie z wymaganiami sanitarnymi dotyczącymi żywności i żywienia. Dania muszą być podane świeże,  i serwowane estetycznie. Wszystkie posiłki serwowane zgodnie z wymogami ustawy z dnia 25 sierpnia 2006 r. bezpieczeństwie żywności i żywienia (Dz. U. z 2010 r. nr 136, poz. 914 z póź. zm.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</w:rPr>
        <w:t>Miejsce:  Budynek  Uniwersytetu Humanistyczno-Przyrodniczego im.  Jana Długosza w Częstochowie przy ul. Armii Krajowej 13/1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xtprimary">
    <w:name w:val="text-primary"/>
    <w:basedOn w:val="Domylnaczcionkaakapitu"/>
    <w:qFormat/>
    <w:rPr/>
  </w:style>
  <w:style w:type="character" w:styleId="Textsecondary">
    <w:name w:val="text-seconda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Gwpefb42406linkinview">
    <w:name w:val="gwpefb42406_linkinview"/>
    <w:basedOn w:val="Domylnaczcionkaakapitu"/>
    <w:qFormat/>
    <w:rPr/>
  </w:style>
  <w:style w:type="character" w:styleId="Xbe">
    <w:name w:val="_xbe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me">
    <w:name w:val="name"/>
    <w:basedOn w:val="Domylnaczcionkaakapitu"/>
    <w:qFormat/>
    <w:rPr/>
  </w:style>
  <w:style w:type="character" w:styleId="Gwp505e5b31gwpceb2db72textprimary">
    <w:name w:val="gwp505e5b31_gwpceb2db72_text-primary"/>
    <w:basedOn w:val="Domylnaczcionkaakapitu"/>
    <w:qFormat/>
    <w:rPr/>
  </w:style>
  <w:style w:type="character" w:styleId="Gwp505e5b31gwpceb2db72textsecondary">
    <w:name w:val="gwp505e5b31_gwpceb2db72_text-secondary"/>
    <w:basedOn w:val="Domylnaczcionkaakapitu"/>
    <w:qFormat/>
    <w:rPr/>
  </w:style>
  <w:style w:type="character" w:styleId="Gwpb4c16005textprimary">
    <w:name w:val="gwpb4c16005_text-primary"/>
    <w:basedOn w:val="Domylnaczcionkaakapitu"/>
    <w:qFormat/>
    <w:rPr/>
  </w:style>
  <w:style w:type="character" w:styleId="Gwpb4c16005textsecondary">
    <w:name w:val="gwpb4c16005_text-secondary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0:00Z</dcterms:created>
  <dc:creator>Admin</dc:creator>
  <dc:description/>
  <cp:keywords/>
  <dc:language>en-US</dc:language>
  <cp:lastModifiedBy>p.matuszczyk</cp:lastModifiedBy>
  <cp:lastPrinted>2019-04-16T10:51:00Z</cp:lastPrinted>
  <dcterms:modified xsi:type="dcterms:W3CDTF">2019-04-16T10:04:00Z</dcterms:modified>
  <cp:revision>4</cp:revision>
  <dc:subject/>
  <dc:title/>
</cp:coreProperties>
</file>