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Ogł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zamówieni w postępowaniu prowadzonym pod numerem rej. ZP-371/24/19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a w zakresie brokeringu edukacyjnego dla wychowanków placówek opiekuńczo-wychowawczych z powiatu częstochowski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realizację całości zamówienia (210 godzin warsztatów) w cenie brutto: .................................................................................. PLN 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owyższa cena zawiera podatek VAT w wysokości ………………..% oraz została skalkulowana z zastosowaniem następującej ceny jednostkowej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bCs/>
          <w:sz w:val="20"/>
        </w:rPr>
        <w:t>Cena jednostkowa brutto za 1 godzinę warsztatów : …………………… PLN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bCs/>
          <w:i/>
          <w:i/>
          <w:sz w:val="16"/>
          <w:szCs w:val="16"/>
        </w:rPr>
      </w:pPr>
      <w:r>
        <w:rPr>
          <w:rFonts w:cs="Arial" w:ascii="Arial" w:hAnsi="Arial"/>
          <w:b w:val="false"/>
          <w:bCs/>
          <w:i/>
          <w:sz w:val="16"/>
          <w:szCs w:val="16"/>
        </w:rPr>
        <w:t xml:space="preserve">Uwaga: 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i/>
          <w:i/>
          <w:sz w:val="16"/>
          <w:szCs w:val="16"/>
        </w:rPr>
      </w:pPr>
      <w:r>
        <w:rPr>
          <w:rFonts w:cs="Arial" w:ascii="Arial" w:hAnsi="Arial"/>
          <w:b w:val="false"/>
          <w:bCs/>
          <w:i/>
          <w:sz w:val="16"/>
          <w:szCs w:val="16"/>
        </w:rPr>
        <w:t>Cena realizacji całości zamówienia brutto = cena jedn. brutto x 210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arunki płatności: zgodnie z warunkami Zamawiającego opisanymi w Ogłoszeniu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Termin realizacji: zgodnie z wymaganiami Zamawiającego opisanymi w Ogłoszeni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Jest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zedsiębiorcą: mikro/małym/średnim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K / NIE *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ikro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b/>
          <w:i/>
          <w:sz w:val="12"/>
          <w:szCs w:val="12"/>
        </w:rPr>
        <w:t>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ał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średni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liśmy się z Ogłoszeniem o zamówieniu opublikowanym przez Zamawiającego i w pełni akceptujemy określone w nim wymagania; </w:t>
      </w:r>
    </w:p>
    <w:p>
      <w:pPr>
        <w:pStyle w:val="Akapitzlist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warta w ofercie została skalkulowana z uwzględnieniem wszystkich składników niezbędnych do pełnej i prawidłowej realizacji przedmiotu zamówienia, zgodnie z Ogłoszeniem o zamówieniu  i zawiera wszystkie koszty jakie poniesie Zamawiający w związku z realizacją przedmiotu zamówienia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śmy związani niniejszą ofertą przez okres 30 dni od upływu terminu składania ofert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zór umowy udostępniony przez Zamawiającego jako załącznik do Ogłoszenia o zamówieniu i w razie wybrania naszej oferty zobowiązujemy się do zawarcia umowy zgodnie z niniejszą oferta i na warunkach określonych we wzorze umowy, w miejscu i terminie wyznaczonym przez Zamawiającego.</w:t>
      </w:r>
    </w:p>
    <w:p>
      <w:pPr>
        <w:pStyle w:val="Akapitzlis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*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</w:t>
      </w:r>
      <w:r>
        <w:rPr>
          <w:rFonts w:cs="Arial" w:ascii="Arial" w:hAnsi="Arial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" w:hAnsi="Aria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</w:rPr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596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0"/>
      <w:szCs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8:00Z</dcterms:created>
  <dc:creator>a.bojarska</dc:creator>
  <dc:description/>
  <cp:keywords/>
  <dc:language>en-US</dc:language>
  <cp:lastModifiedBy>p.matuszczyk</cp:lastModifiedBy>
  <cp:lastPrinted>2018-07-25T11:19:00Z</cp:lastPrinted>
  <dcterms:modified xsi:type="dcterms:W3CDTF">2019-04-11T12:36:00Z</dcterms:modified>
  <cp:revision>5</cp:revision>
  <dc:subject/>
  <dc:title>Załącznik nr 1</dc:title>
</cp:coreProperties>
</file>