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1"/>
        <w:gridCol w:w="474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24/19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łącznik nr 2 do Ogłoszenia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 xml:space="preserve">OŚWIADCZENIE </w:t>
            </w:r>
          </w:p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O BRAKU PODSTAW DO WYKLUCZENIA I SPEŁNIANIU WARUNKÓW UDZIAŁU W POSTĘPOWANIU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zystępując do postępowania:</w:t>
            </w:r>
          </w:p>
          <w:p>
            <w:pPr>
              <w:pStyle w:val="NormalnyWeb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bookmarkStart w:id="0" w:name="_Hlk5869026"/>
            <w:bookmarkEnd w:id="0"/>
            <w:r>
              <w:rPr>
                <w:rFonts w:cs="Arial" w:ascii="Arial" w:hAnsi="Arial"/>
                <w:b/>
              </w:rPr>
              <w:t>Usługa w zakresie brokeringu edukacyjnego dla wychowanków placówek opiekuńczo-wychowawczych z powiatu częstochowskiego</w:t>
            </w:r>
          </w:p>
          <w:p>
            <w:pPr>
              <w:pStyle w:val="NormalnyWeb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  <w:bookmarkStart w:id="1" w:name="_Hlk5869026"/>
            <w:bookmarkStart w:id="2" w:name="_Hlk5869026"/>
            <w:bookmarkEnd w:id="2"/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działając w imieniu Wykonawcy: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....................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nie podlegam wykluczeniu z postępowania</w:t>
            </w:r>
            <w:r>
              <w:rPr>
                <w:rFonts w:cs="Arial" w:ascii="Arial" w:hAnsi="Arial"/>
                <w:b/>
                <w:color w:val="008000"/>
                <w:sz w:val="18"/>
                <w:szCs w:val="18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numPr>
                <w:ilvl w:val="0"/>
                <w:numId w:val="6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eastAsia="Calibri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Arial" w:hAnsi="Arial" w:eastAsia="Calibri" w:cs="Arial"/>
                <w:sz w:val="16"/>
                <w:szCs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Ponadto w niniejszym postępowaniu wyklucza się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Uwaga: W przypadku Wykonawców wspólnie ubiegajacych się o udzielenie zamówienia oświadczenie o niepodleganiu wykluczeniu z postępowania składa każdy z tych Wykonawców.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spełniam warunki udziału w postępowaniu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cs-CZ"/>
              </w:rPr>
              <w:t>o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kreślone w Rozdziale 3 pkt 1.2.. Ogłoszenia, tj.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udzielenie zamówienia mogą ubiegać się Wykonawcy, którzy: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Cs/>
                <w:sz w:val="18"/>
                <w:szCs w:val="18"/>
              </w:rPr>
            </w:r>
          </w:p>
          <w:p>
            <w:pPr>
              <w:pStyle w:val="Akapitzlist"/>
              <w:numPr>
                <w:ilvl w:val="1"/>
                <w:numId w:val="4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ysponują przynajmniej 1 osobą</w:t>
            </w:r>
            <w:r>
              <w:rPr>
                <w:rFonts w:cs="Arial" w:ascii="Arial" w:hAnsi="Arial"/>
                <w:sz w:val="18"/>
                <w:szCs w:val="18"/>
              </w:rPr>
              <w:t>, która będzie realizować zamówienie i łącznie spełnia następujące wymagania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siada dyplom ukończenia studiów wyższych pedagogicznych o specjalności poradnictwo zawodowe lub doradztwo zawodowe;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okresie ostatnich 3 lat przed upływem terminu składania ofert, a jeżeli okres prowadzenia działalności jest krótszy – w tym okresie, ukończyła co najmniej 2 szkolenia z zakresu doradztwa zawodowego, doradztwa karier lub brokeringu edukacyjnego;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okresie ostatnich 3 lat przed upływem terminu składania ofert, a jeżeli okres prowadzenia działalności jest krótszy – w tym okresie, zrealizowała min. 150 godzin usług brokera edukacyjnego.</w:t>
            </w:r>
          </w:p>
          <w:p>
            <w:pPr>
              <w:pStyle w:val="TextBody"/>
              <w:widowControl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</w:rPr>
              <w:t>Uwaga: W przypadku Wykonawców wspólnie ubiegających się o zamówienie oświadczenie o spełnianiu ww. warunków składa każdy z tych Wykonawców, w zakresie w jakim spełnia te warunki</w:t>
            </w:r>
            <w:r>
              <w:rPr>
                <w:rFonts w:cs="Arial" w:ascii="Arial" w:hAnsi="Arial"/>
                <w:b w:val="false"/>
                <w:i/>
                <w:iCs/>
                <w:sz w:val="18"/>
                <w:szCs w:val="18"/>
              </w:rPr>
              <w:t xml:space="preserve">. 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Informacja w związku z poleganiem na zasobach innych podmio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celu wykazania spełniania warunków udziału w postępowaniu określonych przez Zamawiającego w SIWZ polegam na zasobach następujacych podmiotów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Nazwa, adres podmiotu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akres udostępnianych zasobów</w:t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stosunku do ww. podmiotów, na zasoby którch powołuję się w niniejszym postępowaniu nie zachodzą podstawy do wykluczenia z postępowania określone w art. art. 24 ust. 1 pkt 12-22 oraz art. 24 ust. 5 pkt 1 ustawy PZP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21"/>
        </w:rPr>
        <w:t>Uwaga: Wykonawca, który polega na zdolnościach innych podmiotów zobowiązany jest udowodnić Zamawiającemu, że realizując zamówienie, będzie dysponował niezbędnymi zasobami tych podmiotów, w szczególności przedstawiając zobowiązanie tych podmiotów do oddania mu do dyspozycji niezbędnych zasobów na potrzeby realizacji zamówieni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>
          <w:rFonts w:cs="Arial" w:ascii="Arial" w:hAnsi="Arial"/>
          <w:sz w:val="18"/>
          <w:szCs w:val="18"/>
        </w:rPr>
        <w:tab/>
        <w:t xml:space="preserve">                                                                  _______________________________                                 _______________________________</w:t>
      </w:r>
    </w:p>
    <w:p>
      <w:pPr>
        <w:pStyle w:val="TextBody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 xml:space="preserve">Miejscowość, data              </w:t>
        <w:tab/>
        <w:tab/>
        <w:t xml:space="preserve">                       podpis (imię i nazwisko)                 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 xml:space="preserve">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33425"/>
          <wp:effectExtent l="0" t="0" r="0" b="0"/>
          <wp:docPr id="1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6"/>
        <w:i/>
        <w:b w:val="false"/>
        <w:szCs w:val="1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sz w:val="22"/>
      <w:szCs w:val="22"/>
    </w:rPr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  <w:sz w:val="16"/>
      <w:szCs w:val="16"/>
    </w:rPr>
  </w:style>
  <w:style w:type="character" w:styleId="WW8Num6z0">
    <w:name w:val="WW8Num6z0"/>
    <w:qFormat/>
    <w:rPr/>
  </w:style>
  <w:style w:type="character" w:styleId="WW8Num7z3">
    <w:name w:val="WW8Num7z3"/>
    <w:qFormat/>
    <w:rPr>
      <w:b w:val="false"/>
    </w:rPr>
  </w:style>
  <w:style w:type="character" w:styleId="WW8Num7z4">
    <w:name w:val="WW8Num7z4"/>
    <w:qFormat/>
    <w:rPr>
      <w:rFonts w:ascii="Calibri" w:hAnsi="Calibri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33:00Z</dcterms:created>
  <dc:creator>a.bojarska</dc:creator>
  <dc:description/>
  <cp:keywords/>
  <dc:language>en-US</dc:language>
  <cp:lastModifiedBy>p.matuszczyk</cp:lastModifiedBy>
  <cp:lastPrinted>2019-02-07T11:51:00Z</cp:lastPrinted>
  <dcterms:modified xsi:type="dcterms:W3CDTF">2019-04-12T12:20:00Z</dcterms:modified>
  <cp:revision>5</cp:revision>
  <dc:subject/>
  <dc:title/>
</cp:coreProperties>
</file>