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Ogłos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24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9"/>
        <w:gridCol w:w="2268"/>
        <w:gridCol w:w="8222"/>
        <w:gridCol w:w="1849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 warszt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dyplom ukończenia studiów wyższych pedagogicznych o specjalności poradnictwo zawodowe lub doradztwo zawodow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ind w:left="3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okresie ostatnich 3 lat przed upływem terminu składania ofert, a jeżeli okres prowadzenia działalności jest krótszy – w tym okresie, ukończyła co najmniej 2 szkolenia z zakresu doradztwa zawodowego, doradztwa karier lub brokeringu edukacyjnego: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ostatnich 3 lat przed upływem terminu składania ofert, a jeżeli okres prowadzenia działalności jest krótszy – w tym okresie, zrealizowała min. 150 godzin usług brokera edukacyjneg</w:t>
            </w: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ind w:lef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osobiści będzie pełnił funkcję osoby skierowanej do realizacji zamówienia, nie wypełnia kolumny nr 5. W innym przypadku wpisuje podstawę dysponowania tą osobą  np. umowa o pracę/umowa zlecenie, itp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4:00Z</dcterms:created>
  <dc:creator>abojarska</dc:creator>
  <dc:description/>
  <cp:keywords/>
  <dc:language>en-US</dc:language>
  <cp:lastModifiedBy>p.matuszczyk</cp:lastModifiedBy>
  <cp:lastPrinted>2019-04-12T14:21:00Z</cp:lastPrinted>
  <dcterms:modified xsi:type="dcterms:W3CDTF">2019-04-12T12:22:00Z</dcterms:modified>
  <cp:revision>3</cp:revision>
  <dc:subject/>
  <dc:title>Załącznik nr 4 do SIWZ</dc:title>
</cp:coreProperties>
</file>