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                   </w:t>
      </w:r>
      <w:r>
        <w:rPr>
          <w:rFonts w:cs="Calibri" w:ascii="Calibri" w:hAnsi="Calibri"/>
          <w:b/>
          <w:bCs/>
          <w:sz w:val="22"/>
          <w:szCs w:val="22"/>
        </w:rPr>
        <w:t>ZP-371/23/19</w:t>
      </w:r>
      <w:r>
        <w:rPr>
          <w:rFonts w:cs="Calibri" w:ascii="Calibri" w:hAnsi="Calibri"/>
          <w:bCs/>
          <w:sz w:val="22"/>
          <w:szCs w:val="22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I CATERINGOWA DLA UNIWERSYTETU HUMANISTYCZNO-PRZYRODNICZEGO IM. JANA DŁUGOSZA W CZĘSTOCHOWIE W DNIACH 06-07.05.2019 R.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: Usługa gastronomiczna w dniach 06-07.05.2019 r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zadania nr 1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6.05.2019 r. - obiad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6.05.2019 r. - kolacja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7.05.2019 r. – śniadanie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7.05.2019 r. - obiad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ałości przedmiotu zamówienia w zakresie zadania nr 1 = cena brutto za obiad w dniu 06.05.2019 r. (cena jednostkowa brutto x 25 osób) + cena brutto za kolację w dniu 06.05.2019 r. (cena jednostkowa brutto x 25 osób) + cena brutto za śniadanie w dniu 07.05.2019 r. (cena jednostkowa brutto x 25 osób) + cena brutto za obiad w dniu 07.05.2019 r. (cena jednostkowa brutto x 25 osób)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i adres lokalu, w którym będzie świadczona usługa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danie 2: Usługa cateringowa w dniach 06-07.05.2019 r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 w zakresie zadania nr 2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cena jednostkowa brutto x 25 osób x 3 przerwy kawowe)</w:t>
      </w:r>
    </w:p>
    <w:p>
      <w:pPr>
        <w:pStyle w:val="TextBody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ym cena jednostkowa brutto za 1 osobę za 1 przerwę kawową …………………………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mikro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małego przedsiębiorcę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średniego przedsiębiorcę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4-09T09:35:00Z</dcterms:modified>
  <cp:revision>15</cp:revision>
  <dc:subject/>
  <dc:title/>
</cp:coreProperties>
</file>