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Umowy</w:t>
      </w:r>
    </w:p>
    <w:p>
      <w:pPr>
        <w:pStyle w:val="Normal"/>
        <w:jc w:val="center"/>
        <w:rPr/>
      </w:pPr>
      <w:r>
        <w:rPr/>
        <w:t>Porozumienie w sprawie organizacji pracy przy realizacj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mowy ………………………………………………. z dnia ……………………………………..</w:t>
      </w:r>
    </w:p>
    <w:p>
      <w:pPr>
        <w:pStyle w:val="Normal"/>
        <w:jc w:val="center"/>
        <w:rPr/>
      </w:pPr>
      <w:r>
        <w:rPr/>
        <w:t>o współpracy pracodawców w sprawie zapewnienia pracownikom bezpieczeństwa i higienicznych warunków pracy.</w:t>
      </w:r>
    </w:p>
    <w:p>
      <w:pPr>
        <w:pStyle w:val="Normal"/>
        <w:spacing w:before="0" w:after="120"/>
        <w:jc w:val="center"/>
        <w:rPr/>
      </w:pPr>
      <w:r>
        <w:rPr/>
        <w:t>Temat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Na podstawie przepisów art. 208 Kp zawiera się porozumienie o współpracy pomiędzy następującymi pracodawcami: Uniwersytet Humanistyczno-Przyrodniczy im. Jana Długosza w Częstochowie, ul. Waszyngtona 4/8, 42-200 Częstochowa zwaną w treści umowy Zlecającym, a firmą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zwanym dalej Wykonawcą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racodawcy stwierdzają zgodnie, że ich pracownicy wykonują jednocześnie pracę w tym samym miejscu tj. …………………………………………………………………………………………………………….., zwanym dalej miejscem prac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Pracodawcy ustalają koordynatora BHP w osobie ……………………..…………………………………………,</w:t>
      </w:r>
    </w:p>
    <w:p>
      <w:pPr>
        <w:pStyle w:val="Normal"/>
        <w:spacing w:before="0" w:after="0"/>
        <w:ind w:left="360" w:firstLine="348"/>
        <w:jc w:val="both"/>
        <w:rPr/>
      </w:pPr>
      <w:r>
        <w:rPr/>
        <w:t>który sprawować będzie nadzór nad bezpieczeństwem i higieną pracy w miejscu pracy.</w:t>
      </w:r>
    </w:p>
    <w:p>
      <w:pPr>
        <w:pStyle w:val="Normal"/>
        <w:spacing w:before="0" w:after="0"/>
        <w:ind w:left="709" w:hanging="1"/>
        <w:jc w:val="both"/>
        <w:rPr/>
      </w:pPr>
      <w:r>
        <w:rPr/>
        <w:t>Koordynator powinien mieć doświadczenie zawodowe w zakresie wykonywanych prac lub czynności, znajomość specyfiki miejsca wykonywania prac, występujących zagrożeń, wymaganych warunków bezpieczeństwa. Powinien posiadać aktualne szkolenie w zakresie bhp właściwe do jego funkcji lub zawodu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Pracodawcy zobowiązują się współpracować ze sobą oraz koordynatorem w zakresie i w celu zapewnienia pracownikom  pracującym w budynku bezpiecznych i higienicznych warunków pracy.</w:t>
      </w:r>
    </w:p>
    <w:p>
      <w:pPr>
        <w:pStyle w:val="Akapitzlist"/>
        <w:numPr>
          <w:ilvl w:val="0"/>
          <w:numId w:val="2"/>
        </w:numPr>
        <w:ind w:left="709" w:hanging="349"/>
        <w:jc w:val="both"/>
        <w:rPr/>
      </w:pPr>
      <w:r>
        <w:rPr/>
        <w:t>W razie zaistnienia wypadku przy pracy pracownika Wykonawcy/Zlecającego ustalenie okoliczności i przyczyn wypadku dokonuje zespół powypadkowy powołany przez zakład pracy poszkodowanego pracownik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Wyznaczenie koordynatora nie zwalnia pracodawców z obowiązku zapewnienia pracownikom bezpiecznej i higienicznej pracy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Każdy z pracodawców odpowiada odrębnie za stosowanie przepisów BHP przez podległych pracowników, a pracownicy firmy zewnętrznej w miejscu pracy zobowiązani są do przestrzegania obowiązujących przepisów i zasad bhp obowiązujących w UJD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racodawcy są obowiązani do przekazywania informacji o ewentualnych zagrożeniach dla zdrowia i życia występujących w miejscu pracy. Informacje te powinny obejmować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zagrożenia na poszczególnych stanowiskach pracy i przy wykonywanych pracach, w tym o zasadach postępowania w przypadku awarii, wypadku i innych sytuacji zagrażających zdrowiu i życiu pracowników;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działania ochronne i zapobiegawcze podjęte w celu wyeliminowania lub ograniczenia zagrożeń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informacje o pracownikach wyznaczonych do: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udzielania pierwszej pomocy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wykonywania działań w zakresie zwalczania pożarów i ewakuacji pracowników.</w:t>
      </w:r>
    </w:p>
    <w:p>
      <w:pPr>
        <w:pStyle w:val="Akapitzlist"/>
        <w:numPr>
          <w:ilvl w:val="0"/>
          <w:numId w:val="2"/>
        </w:numPr>
        <w:spacing w:before="0" w:after="0"/>
        <w:ind w:left="720" w:hanging="436"/>
        <w:contextualSpacing/>
        <w:jc w:val="both"/>
        <w:rPr/>
      </w:pPr>
      <w:r>
        <w:rPr/>
        <w:t>Do obowiązków wykonawcy należy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zapoznanie pracowników z przepisami bhp oraz przepisami obowiązującymi w miejscu wykonywania prac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przeszkolenie pracowników z zakresu instrukcji ppoż. obowiązującej na terenie budynku UJD oraz poinformowanie o osobach wyznaczonych do udzielania pierwszej pomocy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przeprowadzenie instruktażu stanowiskowego obejmującego informacje o zagrożeniach w miejscu wykonywania prac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zapoznanie pracowników firmy i podwykonawców z zagrożeniami występującymi na stanowiskach pracy, w miejscu wykonywania prac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wyposażenie pracowników w ubiór ochronny i sprzęt niezbędny do wykonywania pracy, posiadający wymagane atesty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posiadanie obowiązujących badań lekarskich w tym badań dopuszczających do prac na wysokości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przestrzegania zasad w sprawie współdziałania uwzględniających sposoby postępowania </w:t>
        <w:br/>
        <w:t>w przypadku wystąpienia zagrożeń zdrowia i życia pracowników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przekazywanie do wglądu osobom upoważnionym przez Zlecającego dokumentacji potwierdzającej spełnienie wymagań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Obowiązki i uprawnienia koordynatora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ustalenie miejsca wykonywania prac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uzgadnianie zakresu robót, czasu ich trwania, terminu rozpoczęcia i zakończenia prac, w tym prac pożarowy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zapoznanie stron z wykazem osób posiadających aktualne zaświadczenia kwalifikacyjne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ustalenie rozmieszczania na terenie wykonywanych prac znaków bezpieczeństwa, informacyjnych i ostrzegawczy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poinformowanie pracowników firm zewnętrznych i podwykonawców o zagrożeniach występujących na stanowiskach pracy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ustalanie użycia stosownego sprzętu ochrony osobistej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ustalenie miejsc wydzielenia stref bezpieczeństwa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nadzór nad bezpieczeństwem pracy wszystkich pracowników zatrudnionych w tym samym miejscu, podlegających wykonawcy, w tym podwykonawcy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przeprowadzanie kontroli w trakcie wykonywania prac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wstrzymanie prac w przypadku niedotrzymania warunków bezpieczeństwa ustalonych </w:t>
        <w:br/>
        <w:t>przez strony lub gdy praca taka zagraża życiu lub zdrowiu pracowników.</w:t>
      </w:r>
    </w:p>
    <w:p>
      <w:pPr>
        <w:pStyle w:val="Normal"/>
        <w:spacing w:before="0" w:after="0"/>
        <w:ind w:left="357" w:hanging="0"/>
        <w:jc w:val="both"/>
        <w:rPr>
          <w:b/>
          <w:b/>
        </w:rPr>
      </w:pPr>
      <w:r>
        <w:rPr>
          <w:b/>
        </w:rPr>
        <w:t xml:space="preserve">Pracodawca pracowników firm zewnętrznych i podwykonawczych dostarcza Zlecającemu oświadczenie potwierdzające zapoznanie i przestrzeganie przez pracowników   obowiązków zapisanych w art. 211 Kodeku pracy oraz zawartych w niniejszym porozumieniu. </w:t>
      </w:r>
    </w:p>
    <w:p>
      <w:pPr>
        <w:pStyle w:val="Normal"/>
        <w:spacing w:before="0" w:after="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57" w:hanging="0"/>
        <w:rPr/>
      </w:pPr>
      <w:r>
        <w:rPr/>
        <w:t>Porozumienie wchodzi w życie z dniem podpisania i obowiązuje w okresie wykonywania umowy.</w:t>
      </w:r>
    </w:p>
    <w:p>
      <w:pPr>
        <w:pStyle w:val="Normal"/>
        <w:spacing w:before="0" w:after="0"/>
        <w:ind w:left="357" w:hanging="0"/>
        <w:rPr/>
      </w:pPr>
      <w:r>
        <w:rPr/>
      </w:r>
    </w:p>
    <w:p>
      <w:pPr>
        <w:pStyle w:val="Normal"/>
        <w:spacing w:before="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  <w:t>Podpis Zlecającego</w:t>
        <w:tab/>
        <w:tab/>
        <w:tab/>
        <w:t>Podpis Wykonawcy</w:t>
        <w:tab/>
        <w:tab/>
        <w:tab/>
        <w:t>Podpis koordynatora BHP</w:t>
      </w:r>
    </w:p>
    <w:p>
      <w:pPr>
        <w:pStyle w:val="Normal"/>
        <w:spacing w:before="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50:00Z</dcterms:created>
  <dc:creator>ajd</dc:creator>
  <dc:description/>
  <cp:keywords/>
  <dc:language>en-US</dc:language>
  <cp:lastModifiedBy>p.matuszczyk</cp:lastModifiedBy>
  <dcterms:modified xsi:type="dcterms:W3CDTF">2019-04-25T07:55:00Z</dcterms:modified>
  <cp:revision>3</cp:revision>
  <dc:subject/>
  <dc:title/>
</cp:coreProperties>
</file>