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9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Ogłoszenia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cs-CZ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HRONA MIENIA WRAZ Z OBSŁUGĄ PORTIERNI I SZATNI DLA UNIWERSYTETU HUMANISTYCZNO-PRZYRODNICZEGO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Uwaga: W przypadku Wykonawców wspólnie ubiegajacych się o udzielenie zamówienia oświadczenie o niepodleganiu wykluczeniu z postępowania składa każdy z tych Wykonawców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w Rozdziale 3 pkt 1.2. – 1.4. Ogłoszenia, tj.: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udzielenie zamówienia mogą ubiegać się Wykonawcy, którzy:</w:t>
            </w:r>
          </w:p>
          <w:p>
            <w:pPr>
              <w:pStyle w:val="TextBody"/>
              <w:widowControl/>
              <w:numPr>
                <w:ilvl w:val="1"/>
                <w:numId w:val="4"/>
              </w:numPr>
              <w:snapToGrid w:val="false"/>
              <w:spacing w:lineRule="auto" w:line="276"/>
              <w:ind w:left="1077" w:hanging="357"/>
              <w:jc w:val="both"/>
              <w:rPr>
                <w:rFonts w:ascii="Calibri" w:hAnsi="Calibri" w:cs="Calibri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iCs/>
                <w:sz w:val="18"/>
                <w:szCs w:val="18"/>
              </w:rPr>
              <w:t>Posiadają koncesje na prowadzenie działalności gospodarczej w zakresie usług ochrony mienia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, uzyskaną zgodnie z ustawą z dnia 22 sierpnia 1997 r. o ochronie osób i mienia (Dz. U. z 2005 r. nr 145, poz. 1221,  późn. zm.)</w:t>
            </w:r>
          </w:p>
          <w:p>
            <w:pPr>
              <w:pStyle w:val="TextBody"/>
              <w:widowControl/>
              <w:numPr>
                <w:ilvl w:val="1"/>
                <w:numId w:val="4"/>
              </w:numPr>
              <w:snapToGrid w:val="false"/>
              <w:spacing w:lineRule="auto" w:line="276"/>
              <w:ind w:left="1077" w:hanging="357"/>
              <w:jc w:val="both"/>
              <w:rPr>
                <w:rFonts w:ascii="Calibri" w:hAnsi="Calibri" w:cs="Calibri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Posiadają wiedzę i doświadcze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legające na należytym zrealizowaniu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w ciągu ostatnich 3 la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zed upływem terminu składania ofert, a jeżeli okres prowadzenia działalności jest krótszy – w tym okresie co najmniej trzech usług rozumianych jako trzy zamówienia (trzy umowy) w zakresie ochrony mienia (budynku/budynków), z których każda była wykonywana przez co najmniej 6 miesięcy oraz:</w:t>
            </w:r>
          </w:p>
          <w:p>
            <w:pPr>
              <w:pStyle w:val="TextBody"/>
              <w:spacing w:lineRule="auto" w:line="276"/>
              <w:ind w:left="1418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artość każdej wykonanej usługi wyniosła co najmniej 50 000,00 zł brutto – jeżeli wykonawca składa ofertę przynajmniej na jedno z następujących zadań: zadania nr 1, 4, 5, 6;</w:t>
            </w:r>
          </w:p>
          <w:p>
            <w:pPr>
              <w:pStyle w:val="TextBody"/>
              <w:spacing w:lineRule="auto" w:line="276"/>
              <w:ind w:left="1418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wartość wykonanej usługi wyniosła co najmniej 30 000,00 zł brutto – jeżeli wykonawca składa ofertę na jedno z następujących zadań:  zadania nr 2, 3;</w:t>
            </w:r>
          </w:p>
          <w:p>
            <w:pPr>
              <w:pStyle w:val="Akapitzlist"/>
              <w:ind w:left="1080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Uwaga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 przypadku usług nie zakończonych (wykonywanych, będących w toku realizacji), wymagania w zakresie wartości i czasu wykonania danej usługi dotyczą części już zrealizowanej i te parametry wykonawca zobowiązany jest podać w wykazie usług (o których mowa w pkt … niniejszego Ogłoszenia)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1"/>
                <w:numId w:val="4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ysponują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osobą, która będzie pełniła podczas realizacji zamówienia funkcję koordynatora wykonywanych prac, posiadającą minimum 3 letnie doświadczenie w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rządzaniu personelem i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>kierowaniu – koordynowaniu prac wykonywanych w zakresie świadczenia usług ochron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TextBody"/>
              <w:widowControl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Uwaga: W przypadku Wykonawców wspólnie ubiegających się o zamówienie oświadczenie o spełnianiu ww. warunków składa każdy z tych Wykonawców, w zakresie w jakim spełnia te warunki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21"/>
        </w:rPr>
        <w:t>Uwaga: Wykonawca, który polega na zdolnościach innych podmiotów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6"/>
        <w:i/>
        <w:b w:val="false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sz w:val="16"/>
      <w:szCs w:val="16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5:00Z</dcterms:created>
  <dc:creator>a.bojarska</dc:creator>
  <dc:description/>
  <dc:language>en-US</dc:language>
  <cp:lastModifiedBy>p.matuszczyk</cp:lastModifiedBy>
  <cp:lastPrinted>2019-02-07T11:51:00Z</cp:lastPrinted>
  <dcterms:modified xsi:type="dcterms:W3CDTF">2019-04-01T10:25:00Z</dcterms:modified>
  <cp:revision>2</cp:revision>
  <dc:subject/>
  <dc:title/>
</cp:coreProperties>
</file>