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6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otyczy: postępowania nr rej. ZP-371/19/1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CHRONA MIENIA WRAZ Z OBSŁUGĄ PORTIERNI I SZATNI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BUDYNKACH UNIWERSYTETU HUMANISTYCZNO-PRZYRODNICZEGO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. JANA DŁUGOSZA W CZĘSTOCHOWIE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nie należymy</w:t>
      </w:r>
      <w:r>
        <w:rPr>
          <w:rFonts w:cs="Arial" w:ascii="Arial" w:hAnsi="Arial"/>
          <w:b/>
          <w:sz w:val="20"/>
          <w:szCs w:val="20"/>
          <w:vertAlign w:val="superscript"/>
        </w:rPr>
        <w:t>*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należymy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2"/>
        <w:t>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495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1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waga: W przypadku Wykonawców wspólnie ubiegających się o zamówienie oświadczenie składa każdy z tych Wykonawców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03:00Z</dcterms:created>
  <dc:creator>grama</dc:creator>
  <dc:description/>
  <cp:keywords/>
  <dc:language>en-US</dc:language>
  <cp:lastModifiedBy>p.matuszczyk</cp:lastModifiedBy>
  <cp:lastPrinted>2019-04-25T08:59:00Z</cp:lastPrinted>
  <dcterms:modified xsi:type="dcterms:W3CDTF">2019-04-25T07:00:00Z</dcterms:modified>
  <cp:revision>3</cp:revision>
  <dc:subject/>
  <dc:title>Załącznik nr 6</dc:title>
</cp:coreProperties>
</file>