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Częstochowa, dnia 31.05.2019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ępowanie nr ZP-371/19/1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ACJA O WYBORZE OFERT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5015809"/>
      <w:r>
        <w:rPr>
          <w:rFonts w:cs="Calibri" w:ascii="Calibri" w:hAnsi="Calibri"/>
          <w:b/>
          <w:sz w:val="22"/>
          <w:szCs w:val="22"/>
        </w:rPr>
        <w:t>OCHRONA MIENIA WRAZ Z OBSŁUGĄ PORTIERNI I SZATNI W BUDYNKACH UNIWERSYTETU HUMANISTYCZNO-PRZYRODNICZEGO IM. JANA DŁUGOSZA W CZĘSTOCHOWIE</w:t>
      </w:r>
      <w:bookmarkEnd w:id="0"/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– Uniwersytet Humanistyczno-Przyrodniczy im. Jana Długosza w Częstochowie informuje, iż w niniejszym postępowaniu dokonał wyboru oferty złożonej przez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akresie zadania nr 1, 4 i 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XP Company Sp. z o.o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l. Jasnogórska 26 lok. 203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42-202 Częstochow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akresie zadania nr 2 i 5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P&amp;T GROUP Sp. z o.o.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Lechonia 17/4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Częstochow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akresie zadania nr 3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onsorcjum: 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AXUS Sp. z o.o. ul. 3-go Maja 64/66 93-408 Łódź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MM SERVICE MONITORING Sp. z o.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l. Trybunalska 21, Kruszów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ując wyboru oferty Zamawiający kierował się kryteriami określonymi w Ogłoszeniu o zamówieniu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- 100%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zadania nr 1, 2, 3, 4, 5 i 6 wybrana oferta okazała się najkorzystniejszą, gdyż jest to oferta z najniższą ceną spośród ofert niepodlegających odrzuceniu, a wybrany Wykonawca spełnia warunki udziału w postępowaniu i nie podlega wykluczeniu z postępowania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stawienie złożonych ofert stanowi załącznik do niniejszej informacji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Zamawiający wyznacza dzień podpisania umów na 05.06.2019 r.</w:t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KANCLER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</w:t>
        <w:tab/>
        <w:t xml:space="preserve">          </w:t>
        <w:tab/>
        <w:t xml:space="preserve">                                        mgr inż. Maria Róg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00:00Z</dcterms:created>
  <dc:creator>p.matuszczyk</dc:creator>
  <dc:description/>
  <cp:keywords/>
  <dc:language>en-US</dc:language>
  <cp:lastModifiedBy>p.matuszczyk</cp:lastModifiedBy>
  <cp:lastPrinted>2019-05-31T14:37:00Z</cp:lastPrinted>
  <dcterms:modified xsi:type="dcterms:W3CDTF">2019-05-31T12:41:00Z</dcterms:modified>
  <cp:revision>4</cp:revision>
  <dc:subject/>
  <dc:title/>
</cp:coreProperties>
</file>