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Zbiorcze zestawienie ofert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ZEDMIOT ZAMÓWIENIA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OCHONA MIENIA WRAZ Z OBSŁUGĄ PORTIERNI I SZATNI W OBIEKTACH UNIWERSYTETU HUMANISTYCZNO-PRZYRODNICZEGO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r ZP -371/19/19</w:t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630"/>
        <w:gridCol w:w="1630"/>
        <w:gridCol w:w="1630"/>
        <w:gridCol w:w="1630"/>
        <w:gridCol w:w="1630"/>
        <w:gridCol w:w="1630"/>
      </w:tblGrid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Wykonawc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6</w:t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(z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(z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(z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(z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(z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(zł)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orcjum: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U PARASOL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Korfantego 51/21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towice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U „Hetman”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Korfantego 51/9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towice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54,7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80,0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80,0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20,8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631,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261,13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ega Security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Zagójska 9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160 Warszaw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839,5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29,9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29,9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638,90*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713,8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89,58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XP Company Sp. z o.o. ul. Jasnogórska 26 lok. 203 42-202 Częstochow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10,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96,9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26,6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99,7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146,0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05,13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&amp;T GROUP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Lechonia 17/48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stochow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85,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25,7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8,8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33,6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338,3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68,87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orcjum: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alnet Ochrona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Jana Kazimierza 55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szawa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alnet Security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Jana Kazimierza 55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szaw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591,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64,1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64,1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728,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064,1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591,7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Konsorcjum Lider: TIME Security Sp. z o.o. ul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ukowca 15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0-847 Katowice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: SKY ONE Sp. z o.o.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. Pukowca 15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-847 Katowice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18,9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84,3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84,3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31,4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650,4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18,99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orcjum Lider: ERA Sp. z o.o. ul. Katowicka 16B 41-500 Chorz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ner: NOVIA Sp. z o.o. ul. Paderewskiego 34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-500 Chorzów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69,9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80,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80,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13,5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980,1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69,92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siębiorstwo Wielobranżowe WIKA Sp. z o.o. Sp. k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Wesoła 51/824 25-363 Kielce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32,9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58,3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58,3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99,0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428,2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32,99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isses Sp. z o.o. S.K.A.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. Wojska Polskiego 113 42-200 Częstochow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70,7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600,2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59,76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94,6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921,5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797,75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LEX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Starobrzeska 1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-300 Brzeg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52,3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41,9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23,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11,6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866,66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318,42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dsiębiorstwo Usługowe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D-HUT S. A.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Ujastek 1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969 Kraków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38,9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285,6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41,9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95,0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507,6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38.97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Usługowa VICTOR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tarzyna Górak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Wandy14/18B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ków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84,8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51,8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51,8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32,5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380,6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84.88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PHU Specjał Sp. z o.o.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. Jana Pawła II 80/5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szawa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43,96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99,6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99,62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690,7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311,86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43.96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orcjum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der: MJK Sp. z o.o., ul. Dominikańska 33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738 Warszawa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ner: Agencja Ochrony Mienia MATPOL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Dominikańska 33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738 Warszawa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ner: MATPOL GRUPA Sp. z o.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l. Dominikańska 33 02-738 Warszaw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ner: MATPOL GRUPA BIS Sp. z o.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l. Dominikańska 33 02-738 Warszaw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ner: PNS Polska Spółka z o.o. ul. Czerniakowska 54 lok. 2 00-717 Warszaw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44,9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05,9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05,9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056,4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31,2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44.93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MOS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Kocmyrzowska 13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750 Kraków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402,2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920,74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19,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k ofert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k oferty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606.67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sorcjum: MAXUS Sp. z o.o. ul. 3-go Maja 64/66 93-408 Łódź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M SERVICE MONITORING Sp. z o.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l. Trybunalska 21, Kruszów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20,2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17,5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77,1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06,8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111,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19,86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MULTISERVICE Sp. z o.o.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l. Tarasa Szewczenki 7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-274 Olsztyn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276,2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12,5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12,5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80,21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015,46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276,23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orcjum: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ld System Sp. z o.o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Chopina 36, Pruszcz Gdański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FA GUARD SECURITY Sp. z o.o.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. Mickiewicza 10, Czarna Wod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233,4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22,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22,9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39,87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751,76*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39,87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MLING SECURITY Sp. z o.o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. Grunwaldzka 309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-309 Gdańsk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45,8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08,3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08,38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750,3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555,26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45,88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*- po poprawieniu omyłek</w:t>
      </w:r>
    </w:p>
    <w:p>
      <w:pPr>
        <w:pStyle w:val="Normal"/>
        <w:ind w:left="1068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orient="landscape" w:w="16838" w:h="11906"/>
      <w:pgMar w:left="907" w:right="90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28:00Z</dcterms:created>
  <dc:creator>msadecki</dc:creator>
  <dc:description/>
  <cp:keywords/>
  <dc:language>en-US</dc:language>
  <cp:lastModifiedBy>p.matuszczyk</cp:lastModifiedBy>
  <cp:lastPrinted>2019-05-14T11:52:00Z</cp:lastPrinted>
  <dcterms:modified xsi:type="dcterms:W3CDTF">2019-05-31T12:33:00Z</dcterms:modified>
  <cp:revision>3</cp:revision>
  <dc:subject/>
  <dc:title>oznaczenie sprawy</dc:title>
</cp:coreProperties>
</file>