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53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06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azem w cenie brutto:..............................................zł (obiad wraz z obsługą kelnerską dla 120 osób + kolacja wraz z obsługą kelnerską dla 150 osób)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ad wraz z obsługą kelnerską w cenie brutto………………………. zł/120  osób w cenie jednostkowej brutto…………. zł/ 1 osobę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olacja wraz z obsługą kelnerską w cenie brutto…………………….. zł/150 osób w cenie jednostkowej brutto …………. zł/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miejsce (adres) lokalu, w którym będzie świadczona usługa:…………………………………………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4:00Z</dcterms:created>
  <dc:creator>Politechnika</dc:creator>
  <dc:description/>
  <dc:language>en-US</dc:language>
  <cp:lastModifiedBy>p.matuszczyk</cp:lastModifiedBy>
  <cp:lastPrinted>2018-03-28T09:10:00Z</cp:lastPrinted>
  <dcterms:modified xsi:type="dcterms:W3CDTF">2018-11-26T13:54:00Z</dcterms:modified>
  <cp:revision>2</cp:revision>
  <dc:subject/>
  <dc:title/>
</cp:coreProperties>
</file>