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53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 Jana Długosza w Częstochowie w dniu 06.12.2018 r. obejmującą przygotowanie obiadu wraz z obsługą kelnerską dla min. 115 i max. 120 osób  oraz kolacji wraz z obsługą kelnerską dla min. 145 max. 150 osób, w lokalu Wykonawcy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Wynagrodzenie wykonawcy określone w punkcie poprzedzającym zostało skalkulowane przy uwzględnieniu maksymalnej liczby osób i z zastosowaniem ceny jednostkowej zawartej w ofercie: obiad wraz z obsługą kelnerską w dniu 06.12.2018 r. w cenie brutto……………………… zł/ 1 osobę, kolacja wraz z obsługą kelnerską w dniu 06.12.2018 r. w cenie brutto…………………… zł/ 1 osob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wskazana w pkt 2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informuje Wykonawcę na dwa dni przed terminem realizacji usługi, drogą elektroniczną na adres e-mail wskazany w § 1 pkt 2 o liczbie uczestników, z zachowaniem ilości wskazanych § 1 pk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możliwość zmiany części menu na specjalną dietę (10%) w przypadku uczestnictwa osób, ze specjalną dietą żywieniową. Zamawiający poinformuje Wykonawcę na dwa dni przed terminem realizacji usługi, drogą elektroniczną na adres e-mail wskazany w § 1 pkt 2 o liczbie uczestników ze specjalną dietą żywieni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 pkt 2 niniejszego paragrafu przemnożonej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y jednostkowej określonej w pkt 2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6:00Z</dcterms:created>
  <dc:creator>mjaniec</dc:creator>
  <dc:description/>
  <cp:keywords/>
  <dc:language>en-US</dc:language>
  <cp:lastModifiedBy>m.majewska</cp:lastModifiedBy>
  <cp:lastPrinted>2018-11-09T09:16:00Z</cp:lastPrinted>
  <dcterms:modified xsi:type="dcterms:W3CDTF">2018-11-26T14:12:00Z</dcterms:modified>
  <cp:revision>10</cp:revision>
  <dc:subject/>
  <dc:title>Umowa</dc:title>
</cp:coreProperties>
</file>