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40/18 </w:t>
      </w:r>
    </w:p>
    <w:p>
      <w:pPr>
        <w:pStyle w:val="Normal"/>
        <w:tabs>
          <w:tab w:val="clear" w:pos="567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567"/>
          <w:tab w:val="left" w:pos="1418" w:leader="none"/>
        </w:tabs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567"/>
          <w:tab w:val="left" w:pos="1418" w:leader="none"/>
        </w:tabs>
        <w:spacing w:lineRule="auto" w:line="36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567"/>
          <w:tab w:val="left" w:pos="1418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amawia a Wykonawca zobowiązuje się wykonać kompleksowej usługi hotelowo-gastronomicznej  dla Instytutu Wychowania Fizycznego, Turystyki i Fizjoterapii Uniwersytetu Humanistyczno-Przyrodniczego im. Jana Długosza w Częstochowie  w dniach 22-24.11.2018 r. obejmującą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ługę hotelową dla 25 osób wraz z zapewnieniem sal konferencyjnych zgodnie z wymaganiami określonymi w pkt I Opisu przedmiotu zamówienia (załącznik nr 3 do Ogłoszenia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Usługę gastronomiczną dla min. 45 i maksymalnie 55 osób zgodnie z wymaganiami określonymi w pkt II Opisu przedmiotu zamówienia (załącznik nr 3 do Ogłoszenia);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godnie ze Ogłoszeniem o zamówieniu (dalej „Ogłoszenie”)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eastAsia="Batang;바탕" w:cs="Calibri"/>
          <w:b w:val="false"/>
          <w:b w:val="false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 w:val="false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Maksymalne wynagrodzenie Wykonawcy z tytułu zrealizowania usługi będącej przedmiotem niniejszej umowy wynosi: ……………… zł. brutto (słownie :……………………… złotych), netto wynosi ……………………. zł.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  <w:t>Wynagrodzenie wykonawcy określone w punkcie poprzedzającym zostało skalkulowane przy uwzględnieniu maksymalnej liczby osób i z zastosowaniem cen zawartych w ofercie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cena brutto za usługę hotelową dla 25 osób wraz z zapewnieniem sal konferencyjnych zgodnie z wymaganiami określonymi w pkt I Opisu przedmiotu zamówienia (załącznik nr 3 do Ogłoszenia) : …….………… zł. brutt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usługę gastronomiczną zgodnie z wymaganiami określonymi w pkt II Opisu przedmiotu zamówienia (załącznik nr 3 do Ogłoszenia) (koszt 1 kolacji brutto za 1 osobę): …….………… zł. brutto / 1 osobę x 55 = …………………….zł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skazane w pkt 2 lit. a i b niniejszego paragrafu obejmują wszelkie koszty, jakie poniesie Wykonawca z tytułu należytej i zgodnej z niniejszą umową realizacji przedmiotu umowy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, o której mowa w § 1 pkt 1 lit. b umowy, Zamawiający poinformuje Wykonawcę w dniu 21.11.2018 r. o liczbie osób z zachowaniem ilości wskazanych § 1 pkt 1 lit. b umow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sumę ceny całkowitej  usługi, o których mowa w § 1 pkt 1 lit. a umowy oraz ceny jednostkowej brutto wskazanej w pkt 2 lit. b) niniejszego paragrafu przemnożonych przez ilość uczestników, określoną przez Zamawiającego zgodnie z § 2  pkt 4 umow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wynikającej z § 1 pkt 1 umowy i ceny jednostkowej określonej w pkt 2 lit. b)  niniejszego paragraf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.</w:t>
      </w:r>
    </w:p>
    <w:p>
      <w:pPr>
        <w:pStyle w:val="Normal"/>
        <w:tabs>
          <w:tab w:val="left" w:pos="567" w:leader="none"/>
        </w:tabs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Calibri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b w:val="false"/>
          <w:spacing w:val="-2"/>
          <w:sz w:val="22"/>
          <w:szCs w:val="22"/>
        </w:rPr>
        <w:t>prawo zamówień publicznych.</w:t>
      </w:r>
    </w:p>
    <w:p>
      <w:pPr>
        <w:pStyle w:val="Heading3"/>
        <w:keepNext w:val="false"/>
        <w:keepLines w:val="false"/>
        <w:numPr>
          <w:ilvl w:val="0"/>
          <w:numId w:val="7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j wymagań, określonych w Ogłoszeniu o zamówie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Batang;바탕"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sz w:val="22"/>
          <w:szCs w:val="22"/>
        </w:rPr>
        <w:t>odstąpienia od umowy lub jej rozwiązania, przez którąkolwiek ze stron, z przyczyn występujących po stronie Wykonawcy</w:t>
      </w:r>
      <w:r>
        <w:rPr>
          <w:rFonts w:eastAsia="Batang;바탕" w:cs="Calibri" w:ascii="Calibri" w:hAnsi="Calibri"/>
          <w:sz w:val="22"/>
          <w:szCs w:val="22"/>
        </w:rPr>
        <w:t>, Wykonawca zapłaci zamawiającemu karę umowną w wysokości 20% wartości wynagrodzenia brutto Wykonawcy określonego w § 2 ust. 1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 wspólnie występujący ponoszą solidarną odpowiedzialność (Jeżeli dotyczy).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eastAsia="Batang;바탕" w:cs="Calibri"/>
          <w:sz w:val="22"/>
          <w:szCs w:val="22"/>
        </w:rPr>
      </w:pPr>
      <w:r>
        <w:rPr>
          <w:rFonts w:eastAsia="Batang;바탕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567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567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19:00Z</dcterms:created>
  <dc:creator>mjaniec</dc:creator>
  <dc:description/>
  <dc:language>en-US</dc:language>
  <cp:lastModifiedBy>p.matuszczyk</cp:lastModifiedBy>
  <cp:lastPrinted>2018-11-13T15:19:00Z</cp:lastPrinted>
  <dcterms:modified xsi:type="dcterms:W3CDTF">2018-11-13T14:47:00Z</dcterms:modified>
  <cp:revision>3</cp:revision>
  <dc:subject/>
  <dc:title>Umowa</dc:title>
</cp:coreProperties>
</file>