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P-371/143/18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3 do ogłoszenia o zamówieniu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SZCZEGÓŁOWY OPIS PRZEDMIOTU ZAMÓWIENIA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em zamówienia jest świadczenie usługi gastronomicznej dla uczestników Konferencji „</w:t>
      </w:r>
      <w:r>
        <w:rPr>
          <w:rFonts w:cs="Calibri"/>
          <w:b/>
          <w:i/>
        </w:rPr>
        <w:t>„Tyś naszą Hetmanką”. Jasnogórskie drogi do niepodległości.”</w:t>
      </w:r>
      <w:r>
        <w:rPr>
          <w:rFonts w:cs="Calibri"/>
          <w:b/>
        </w:rPr>
        <w:t xml:space="preserve"> organizowanej przez Uniwersytet Humanistyczno-Przyrodniczy im. Jana Długosza w Częstochowie w dniu 6.12.2018 r.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sługa gastronomiczna obejmuje przygotowanie obiadu wraz z obsługą kelnerską dla min. 115 i max. 120 osób  oraz kolacji wraz z obsługą kelnerską dla min. 145 max. 150 osób, w dniu 06.12.2018 r., w lokalu wykonawcy znajdującym się w obrębie</w:t>
      </w:r>
      <w:r>
        <w:rPr>
          <w:rFonts w:cs="Calibri"/>
        </w:rPr>
        <w:t xml:space="preserve"> </w:t>
      </w:r>
      <w:r>
        <w:rPr>
          <w:rFonts w:cs="Calibri"/>
          <w:b/>
        </w:rPr>
        <w:t>do 700 m drogi pieszej od Jasnej Góry w Częstochowie, przy użyciu aplikacji internetowej Google Maps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Menu obiad: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zupa krem z dyni  (250g)    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medaliony wieprzowe z sosem rozmarynowym (200 g) 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ziemniaki (2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fasolka gotowana (1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surówka wielowarzywna (1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napoje: woda mineralna,  sok – wg życzenia gości (po 200 ml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Podana gramatura dotyczy 1 porcji (sztuki na osobę).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enu kolacja: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/>
      </w:pPr>
      <w:r>
        <w:rPr>
          <w:rFonts w:cs="Calibri"/>
        </w:rPr>
        <w:t>- roladki z kurczaka z bakaliami i dipem musztardowym (75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polędwiczki wieprzowe grillowane z ratatouille warzywnym (500 g) podane z ziemniakami rumianymi (15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tarta jabłkowa (200 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napoje: woda mineralna,  soki,  kawa, herbata wg. życzenia gości, bez ograniczeń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- lampka wina (białe lub czerwone wg. życzenia gości) 150 ml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 xml:space="preserve">- pozycja dodatkowa do kolacji: zimna płyta 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  <w:color w:val="FF0000"/>
        </w:rPr>
      </w:pPr>
      <w:r>
        <w:rPr>
          <w:rFonts w:cs="Calibri"/>
        </w:rPr>
        <w:t>mięsa pieczone (150 g), sałatka z kurczakiem (100 g), sałatka z szynki dojrzewającej (80 g),  sałatka grecka (100 g) bagietka korzenna (250 g), masło (5g)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  <w:t>Podana gramatura dotyczy 1 porcji (sztuki na osobę).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usługi gastronomicznej wyłącznie przy użyciu produktów spełniających normy jakości produktów spożywczych, zgodnie z obowiązującymi przepisami prawnymi w tym zakresie;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Dz.U. nr 171 poz. 1125 z późn. zm.;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pewnić również: zastawę białą porcelanową lub ceramiczną, sztućce trwałe, dekorację  stołu  i dopasowane serwetki,  obsługę kelnerską przez cały czas trwania obiadu</w:t>
      </w:r>
      <w:r>
        <w:rPr>
          <w:rFonts w:cs="Calibri" w:ascii="Calibri" w:hAnsi="Calibri"/>
          <w:sz w:val="22"/>
          <w:szCs w:val="22"/>
          <w:lang w:val="pl-PL"/>
        </w:rPr>
        <w:t xml:space="preserve"> i kolacji. </w:t>
      </w:r>
      <w:r>
        <w:rPr>
          <w:rFonts w:cs="Calibri" w:ascii="Calibri" w:hAnsi="Calibri"/>
          <w:sz w:val="22"/>
          <w:szCs w:val="22"/>
        </w:rPr>
        <w:t xml:space="preserve">Zamawiający wyklucza możliwość wykorzystania przez Wykonawcę sztućców i naczyń jednorazowego użytku, w tym wykonanych z plastiku.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zastrzega możliwość zmiany części menu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(obiad i kolacja) </w:t>
      </w:r>
      <w:r>
        <w:rPr>
          <w:rFonts w:cs="Calibri" w:ascii="Calibri" w:hAnsi="Calibri"/>
          <w:b/>
          <w:sz w:val="22"/>
          <w:szCs w:val="22"/>
        </w:rPr>
        <w:t>na specjalną dietę (do 10%) w przypadku uczestnictwa  osób ze specjalną dietą żywieniow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ania muszą być podane gorące, świeże, nie odgrzewane, serwowane estetycznie.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tateczna liczba osób oraz dań dla osób ze specjalną dietą zostanie podana wykonawcy </w:t>
      </w:r>
      <w:r>
        <w:rPr>
          <w:rFonts w:cs="Calibri" w:ascii="Calibri" w:hAnsi="Calibri"/>
          <w:sz w:val="22"/>
          <w:szCs w:val="22"/>
          <w:lang w:val="pl-PL"/>
        </w:rPr>
        <w:t xml:space="preserve">dwa dni przed planowanym terminem realizacji zamówienia.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Miejsce:</w:t>
      </w:r>
      <w:r>
        <w:rPr>
          <w:rFonts w:cs="Calibri"/>
        </w:rPr>
        <w:t xml:space="preserve">  Lokal wykonawcy, pomieszczenie powinno być na tyle przestronne, aby uczestnicy obiadu i kolacji (w tym osoby niepełnosprawne) mogli swobodnie poruszać się w nim i mieli zapewniony łatwy dostęp do stolików i toalety. </w:t>
      </w:r>
      <w:r>
        <w:rPr>
          <w:rFonts w:cs="Calibri"/>
          <w:bCs/>
        </w:rPr>
        <w:t>Wykonawca zobowiązany jest podać w ofercie nazwę i adres lokalu.</w:t>
      </w:r>
    </w:p>
    <w:p>
      <w:pPr>
        <w:pStyle w:val="Akapitzlist"/>
        <w:autoSpaceDE w:val="false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amawiający poinformuje Wykonawcę na dwa dni przed terminem realizacji usługi, drogą elektroniczną na adres e-mail wskazany w § 1 pkt 2 umowy o liczbie uczestników, z zachowaniem ilości wskazanych w pkt 2, w tym o liczbie uczestników ze specjalną dietą żywieniową z zastrzeżeniem pkt. 5 d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16:00Z</dcterms:created>
  <dc:creator>p</dc:creator>
  <dc:description/>
  <cp:keywords/>
  <dc:language>en-US</dc:language>
  <cp:lastModifiedBy>m.majewska</cp:lastModifiedBy>
  <cp:lastPrinted>2018-11-06T10:49:00Z</cp:lastPrinted>
  <dcterms:modified xsi:type="dcterms:W3CDTF">2018-11-13T09:12:00Z</dcterms:modified>
  <cp:revision>8</cp:revision>
  <dc:subject/>
  <dc:title/>
</cp:coreProperties>
</file>