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40/18 na: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HOTELOWO-GASTRONOMICZNA DLA INSTYTUTU FILOLOGII POLSKIEJ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WERSYTETU HUMANISTYCZNO-PRZYRODNICZEGO IM. JANA DŁUGOSZA W CZĘSTOCHOWIE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W DNIACH 28-30.11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- Cena jednostkowa brutto za przygotowanie kolacji wraz z obsługą kelnerską w dniu 28.11.2018 r. (koszt 1 kolacji brutto za 1 osobę): …….………… zł. brutto / 1 osobę x 9 = …………………….zł 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- Cena jednostkowa brutto za nocleg ze śniadaniem w terminie 28/29.11.2018 r. (koszt 1 noclegu ze śniadaniem brutto za 1 osobę): …….………… zł. brutto / 1 osobę x 9 = …………………….zł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- Cena jednostkowa brutto za nocleg ze śniadaniem w terminie 29/30.11.2018 r. (koszt 1 noclegu ze śniadaniem brutto za 1 osobę): …….………… zł. brutto / 1 osobę x 9 = …………………….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3:00Z</dcterms:created>
  <dc:creator>Politechnika</dc:creator>
  <dc:description/>
  <cp:keywords/>
  <dc:language>en-US</dc:language>
  <cp:lastModifiedBy>p.matuszczyk</cp:lastModifiedBy>
  <cp:lastPrinted>2018-03-28T09:10:00Z</cp:lastPrinted>
  <dcterms:modified xsi:type="dcterms:W3CDTF">2018-11-08T11:40:00Z</dcterms:modified>
  <cp:revision>3</cp:revision>
  <dc:subject/>
  <dc:title/>
</cp:coreProperties>
</file>