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ZP-371/139/18 </w:t>
        <w:tab/>
        <w:tab/>
        <w:tab/>
        <w:tab/>
        <w:tab/>
        <w:tab/>
        <w:t>Załącznik nr 3 do Ogłoszenia o zamówieniu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firstLine="360"/>
        <w:jc w:val="center"/>
        <w:rPr>
          <w:rFonts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cs="Calibri"/>
        </w:rPr>
      </w:pPr>
      <w:r>
        <w:rPr>
          <w:rFonts w:cs="Calibri"/>
        </w:rPr>
        <w:t>Przedmiotem zamówienia jest świadczenie</w:t>
      </w:r>
      <w:r>
        <w:rPr>
          <w:rFonts w:cs="Calibri"/>
          <w:bCs/>
        </w:rPr>
        <w:t xml:space="preserve"> usług gastronomicznych dla Instytutu Filologii Polskiej Uniwersytetu Humanistyczno-Przyrodniczego im. Jana Długosza w Częstochowie w dniach </w:t>
      </w:r>
      <w:r>
        <w:rPr>
          <w:rFonts w:cs="Calibri"/>
        </w:rPr>
        <w:t>28.11-1.12.2018</w:t>
      </w:r>
      <w:r>
        <w:rPr>
          <w:rFonts w:cs="Calibri"/>
          <w:bCs/>
        </w:rPr>
        <w:t xml:space="preserve"> r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cs="Calibri"/>
        </w:rPr>
      </w:pPr>
      <w:r>
        <w:rPr>
          <w:rFonts w:cs="Calibri"/>
          <w:bCs/>
        </w:rPr>
        <w:t>Przedmiot zamówienia został podzielony na zadania:</w:t>
      </w:r>
    </w:p>
    <w:p>
      <w:pPr>
        <w:pStyle w:val="Normal"/>
        <w:spacing w:before="0" w:after="0"/>
        <w:ind w:left="357" w:hanging="0"/>
        <w:jc w:val="both"/>
        <w:rPr>
          <w:rFonts w:cs="Calibri"/>
          <w:b/>
          <w:b/>
        </w:rPr>
      </w:pPr>
      <w:r>
        <w:rPr>
          <w:rFonts w:cs="Calibri"/>
          <w:b/>
        </w:rPr>
        <w:t>Zadanie 1: Usługa gastronomiczna (cateringowa) w dniach 29-30.11.2018 r. w budynku przy ul. Zbierskiego 2/4 w Częstochowie dla min. 25 i max 40 osób;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cs="Calibri"/>
          <w:b/>
        </w:rPr>
        <w:t>Zadanie 2: Usługa gastronomiczna (restauracyjna) w dniach 29-30.11.2018 r. w lokalu wykonawcy dla min. 20 i max. 40 osób;;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Zadanie 3: Usługa gastronomiczna (restauracyjna) w dniach 28.11-1.12.2018 r. w lokalu wykonawcy dla min. 2 i max 4 osób;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konawca może złożyć ofertę na dowolnie wybrane zadanie/zada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 xml:space="preserve">Zadanie nr 1 - </w:t>
      </w:r>
      <w:r>
        <w:rPr>
          <w:rFonts w:cs="Calibri"/>
          <w:b/>
        </w:rPr>
        <w:t>Usługa gastronomiczna (cateringowa) w dniach 29-30.11.2018 r. w budynku przy ul. Zbierskiego 2/4 w Częstochowie dla min. 25 i max 40 osób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Miejsce realizacji usługi: Uniwersytet Humanistyczno-Przyrodniczy im. Jana Długosza w Częstochowie, Wydział Filologiczno-Historyczny, ul. Zbierskiego 2/4, Częstochowa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Calibri"/>
          <w:bCs/>
        </w:rPr>
        <w:t xml:space="preserve">Zamawiający poinformuje Wykonawcę min. 2 dni przed dniem rozpoczynającym realizację przedmiotu umowy o liczbie uczestników z zachowaniem ilości maksymalnej i minimalnej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Wskazane  w pkt 5 godziny podawania posiłków mogą ulec zmianie. Zamawiający poinformuje Wykonawcę o dokładnych godzinach świadczenia usługi na 2 dni przed jej terminem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W ramach przedmiotu zamówienia Wykonawca zobowiązuje się do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Przygotowania stołów - obrusów, dekoracji, ekspozycji menu, posprzątania po kolejnych przerwach oraz po zakończeniu całego wydarzenia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Zapewnienia obsługi kelnerskiej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Zapewnienia własnych naczyń (termosów, podgrzewaczy, ekspresów kawowych, filiżanek, spodeczków, łyżeczek, cukiernic, talerzy, sztućców itp.), zgodnie z wymaganiami menu. Zamawiający wyklucza możliwość wykorzystania przez Wykonawcę sztućców i naczyń jednorazowego użytku, w tym wykonanych z plastiku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Dowozu cateringu o wskazanej przez Zamawiającego godzinie na miejsce realizacji usługi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Świadczenia usługi cateringowej wyłącznie przy użyciu produktów spełniających normy jakości produktów spożywczych, zgodnie z obowiązującymi przepisami prawnymi w tym zakresie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Przestrzegania przepisów prawnych w zakresie przechowywania i przygotowywania artykułów spożywczych, w tym ustawy z dnia 25 sierpnia 2006 r. o bezpieczeństwie żywności i żywienia Dz.U. nr 171 poz. 1125 z późn. zm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Usługa obejmuje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b/>
        </w:rPr>
        <w:t>Przerwa kawowa w dniu 29.11.2018 r., godz. 11.30-12.00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Menu składa się z: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- Kawy przygotowanej w ekspresach ciśnieniowych, kawy przygotowanej w termosach, wody do herbaty w termosie, herbaty, mleka, cukru, cytryna – bez ograniczeń;</w:t>
      </w:r>
    </w:p>
    <w:p>
      <w:pPr>
        <w:pStyle w:val="Bezodstpw"/>
        <w:spacing w:lineRule="auto" w:line="276" w:before="0" w:after="0"/>
        <w:ind w:left="680" w:hanging="0"/>
        <w:rPr/>
      </w:pPr>
      <w:r>
        <w:rPr>
          <w:rFonts w:cs="Calibri" w:ascii="Calibri" w:hAnsi="Calibri"/>
          <w:sz w:val="22"/>
          <w:szCs w:val="22"/>
          <w:lang w:val="pl-PL"/>
        </w:rPr>
        <w:t>- Ciast  pieczonych, porcjowanych (bez kremu) – dwa rodzaje ciast  (2 rodzaje / na osobę)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Ciastek bankietowych – różne rodzaje po 120g/ na osobę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Wody z cytryną w naczyniach szklanych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- Soku jabłkowego i pomarańczowego w naczyniach szklanych, po 200 ml na osobę 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Wody mineralnej gazowanej i niegazowanej  butelkowanej, po ½l / na osobę.</w:t>
      </w:r>
    </w:p>
    <w:p>
      <w:pPr>
        <w:pStyle w:val="Bezodstpw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ezodstpw"/>
        <w:numPr>
          <w:ilvl w:val="0"/>
          <w:numId w:val="8"/>
        </w:numPr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Przerwa kawowa w dniu 29.11.2018 r. godz. 16.00-16.30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Menu składa się z: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- Kawy przygotowanej w ekspresach ciśnieniowych, kawy przygotowanej w termosach, wody do herbaty w termosie, herbaty, mleka, cukru, cytryna – bez ograniczeń;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Ciastek bankietowych – różne rodzaje po 120g/ na osobę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Wody z cytryną w naczyniach szklanych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- Soku jabłkowego i pomarańczowego w naczyniach szklanych, po 200 ml na osobę 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ezodstpw"/>
        <w:numPr>
          <w:ilvl w:val="0"/>
          <w:numId w:val="8"/>
        </w:numPr>
        <w:spacing w:lineRule="auto" w:line="276" w:before="0" w:after="0"/>
        <w:rPr/>
      </w:pPr>
      <w:r>
        <w:rPr>
          <w:rFonts w:cs="Calibri" w:ascii="Calibri" w:hAnsi="Calibri"/>
          <w:b/>
          <w:sz w:val="22"/>
          <w:szCs w:val="22"/>
          <w:lang w:val="pl-PL"/>
        </w:rPr>
        <w:t>Przerwa kawowa w dniu 30.11.2018 r. godz. 11.00-11.30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Menu składa się z: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- Kawy przygotowanej w ekspresach ciśnieniowych, kawy przygotowanej w termosach, wody do herbaty w termosie, herbaty, mleka, cukru, cytryna – bez ograniczeń;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Ciastek bankietowych – różne rodzaje po 120g/ na osobę</w:t>
      </w:r>
    </w:p>
    <w:p>
      <w:pPr>
        <w:pStyle w:val="Bezodstpw"/>
        <w:spacing w:lineRule="auto" w:line="276" w:before="0" w:after="0"/>
        <w:ind w:left="68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- Soku pomarańczowego w naczyniach szklanych, po 200 ml na osobę </w:t>
      </w:r>
    </w:p>
    <w:p>
      <w:pPr>
        <w:pStyle w:val="Akapitzlist"/>
        <w:spacing w:before="0" w:after="0"/>
        <w:ind w:left="680" w:hanging="0"/>
        <w:contextualSpacing/>
        <w:jc w:val="both"/>
        <w:rPr/>
      </w:pPr>
      <w:r>
        <w:rPr/>
        <w:t>- Wody mineralnej gazowanej i niegazowanej  butelkowanej, po ½l / na osobę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1267" w:leader="none"/>
        </w:tabs>
        <w:spacing w:before="0" w:after="0"/>
        <w:ind w:left="0" w:hanging="0"/>
        <w:contextualSpacing/>
        <w:jc w:val="both"/>
        <w:rPr/>
      </w:pPr>
      <w:r>
        <w:rPr/>
        <w:tab/>
      </w:r>
    </w:p>
    <w:p>
      <w:pPr>
        <w:pStyle w:val="Akapitzlist"/>
        <w:tabs>
          <w:tab w:val="clear" w:pos="708"/>
          <w:tab w:val="left" w:pos="1267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Zadanie 2: Usługa gastronomiczna (restauracyjna) w dniach 29-30.11.2018 r. w lokalu wykonawcy dla min. 20 i max 40 osób wraz z obsługa kelnerską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Miejsce realizacji usługi: lokal Wykonawcy oddalony od miejsca obrad, budynku Zamawiającego zlokalizowanego przy ul. Zbierskiego 2/4 o maksymalnie 700 m w linii prostej. Wykonawca zobowiązany jest podać w ofercie nazwę i adres lokalu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Zamawiający poinformuje Wykonawcę min. 2 dni przed dniem rozpoczynającym realizację przedmiotu umowy o liczbie uczestników z zachowaniem ilości maksymalnej i minimalnej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cs="Calibri"/>
        </w:rPr>
      </w:pPr>
      <w:r>
        <w:rPr/>
        <w:t>Wskazane  w pkt 5 godziny podawania posiłków mogą ulec zmianie. Zamawiający poinformuje Wykonawcę o dokładnych godzinach świadczenia usługi na 2 dni przed jej terminem.</w:t>
      </w:r>
    </w:p>
    <w:p>
      <w:pPr>
        <w:pStyle w:val="Akapitzlist"/>
        <w:numPr>
          <w:ilvl w:val="0"/>
          <w:numId w:val="9"/>
        </w:numPr>
        <w:spacing w:before="0" w:after="0"/>
        <w:ind w:left="714" w:hanging="357"/>
        <w:contextualSpacing/>
        <w:jc w:val="both"/>
        <w:rPr>
          <w:rFonts w:cs="Calibri"/>
        </w:rPr>
      </w:pPr>
      <w:r>
        <w:rPr>
          <w:rFonts w:cs="Calibri"/>
          <w:bCs/>
        </w:rPr>
        <w:t>W ramach przedmiotu zamówienia Wykonawca zobowiązuje się do: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Świadczenia usługi gastronomicznej wyłącznie przy użyciu produktów spełniających normy jakości produktów spożywczych, zgodnie z obowiązującymi przepisami prawnymi w tym zakresie;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obsługi kelnerskiej;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zestrzegania przepisów prawnych w zakresie przechowywania i przygotowywania artykułów spożywczych, w tym ustawy z dnia 25 sierpnia 2006 r. o bezpieczeństwie żywności i żywienia                         Dz.U. nr 171 poz 1125 z późn. zm.;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Calibri"/>
          <w:bCs/>
        </w:rPr>
        <w:t>Realizacji usługi w wydzielonej sali, przygotowania stolików z miejscami dla 4-6 osób każdy podczas obiadu oraz stołu ustawionego w prostokąt podczas uroczystej kolacji, przykrytych białym obrusem z tkaniny, umieszczenia na stołach dekoracji - świeczniki i świeże kwiaty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Serwowania posiłków na zastawie porcelanowej białej, z metalowymi sztućcami i serwetkami z tkaniny (bawełna lub len), serwowania napojów w szklanych naczyniach, przygotowania szklanych szklanek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/>
          <w:b/>
        </w:rPr>
      </w:pPr>
      <w:r>
        <w:rPr>
          <w:b/>
        </w:rPr>
        <w:t>Usługa obejmuje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</w:rPr>
        <w:t>Obiad w dniu 29.11.2018 r., godz. 13.30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Menu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</w:rPr>
        <w:t xml:space="preserve">- </w:t>
      </w:r>
      <w:r>
        <w:rPr>
          <w:rFonts w:cs="Calibri"/>
        </w:rPr>
        <w:t xml:space="preserve">krem z brokułów z groszkiem ptysiowym i serem (250 ml/ osobę);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</w:rPr>
        <w:t>-</w:t>
      </w:r>
      <w:r>
        <w:rPr>
          <w:rFonts w:cs="Calibri"/>
        </w:rPr>
        <w:t xml:space="preserve"> roladka z kurczaka z pomidorem suszonym i serem  (200g/ osobę) z ziemniakami z pieca (150g/ osobę); </w:t>
      </w:r>
      <w:r>
        <w:rPr>
          <w:rFonts w:cs="Calibri"/>
          <w:u w:val="single"/>
        </w:rPr>
        <w:t xml:space="preserve">danie wegetariańskie (przewidywana liczba dań 6-8) </w:t>
      </w:r>
      <w:r>
        <w:rPr>
          <w:rFonts w:cs="Calibri"/>
        </w:rPr>
        <w:t xml:space="preserve"> –  pieczony bakłażan z risotto i warzywami zapieczony serem (na osobę); </w:t>
      </w:r>
    </w:p>
    <w:p>
      <w:pPr>
        <w:pStyle w:val="Normal"/>
        <w:spacing w:before="0" w:after="0"/>
        <w:ind w:left="720" w:hanging="0"/>
        <w:jc w:val="both"/>
        <w:rPr>
          <w:rFonts w:cs="Calibri"/>
        </w:rPr>
      </w:pPr>
      <w:r>
        <w:rPr>
          <w:b/>
        </w:rPr>
        <w:t>-</w:t>
      </w:r>
      <w:r>
        <w:rPr>
          <w:rFonts w:cs="Calibri"/>
        </w:rPr>
        <w:t xml:space="preserve"> 2 rodzaje surówek (marchewka, kapusta biała wiosenna), łącznie 200g/osobę,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rFonts w:cs="Calibri"/>
        </w:rPr>
        <w:t>- kompot jabłkowy  (250 ml na osobę)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</w:rPr>
        <w:t>Uroczysta kolacja w dniu 29.11.2018 r., godz. 19.00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</w:rPr>
        <w:t xml:space="preserve">Menu: 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- </w:t>
      </w:r>
      <w:r>
        <w:rPr>
          <w:rFonts w:cs="Calibri"/>
        </w:rPr>
        <w:t>przystawka: mix sałat z owocami i krewetką w tempurze</w:t>
      </w:r>
    </w:p>
    <w:p>
      <w:pPr>
        <w:pStyle w:val="NormalnyWeb"/>
        <w:shd w:fill="FFFFFF" w:val="clear"/>
        <w:spacing w:lineRule="auto" w:line="276" w:before="0" w:after="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anie główne: rolada wołowa (200g/ osobę) z farszem (papryka, pomidor), frittersy z batatów, buraczki, zioła do dekoracji; </w:t>
      </w:r>
      <w:r>
        <w:rPr>
          <w:rFonts w:cs="Calibri" w:ascii="Calibri" w:hAnsi="Calibri"/>
          <w:sz w:val="22"/>
          <w:szCs w:val="22"/>
          <w:u w:val="single"/>
        </w:rPr>
        <w:t>danie wegetariański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z w:val="22"/>
          <w:szCs w:val="22"/>
          <w:u w:val="single"/>
        </w:rPr>
        <w:t>(przewidywana liczba dań 6-8)</w:t>
      </w:r>
      <w:r>
        <w:rPr>
          <w:rFonts w:cs="Calibri" w:ascii="Calibri" w:hAnsi="Calibri"/>
          <w:sz w:val="22"/>
          <w:szCs w:val="22"/>
        </w:rPr>
        <w:t xml:space="preserve"> –  dorsz z warzywami gotowanymi na parze, sos cytrynowy</w:t>
      </w:r>
    </w:p>
    <w:p>
      <w:pPr>
        <w:pStyle w:val="NormalnyWeb"/>
        <w:shd w:fill="FFFFFF" w:val="clear"/>
        <w:spacing w:lineRule="auto" w:line="276" w:before="0" w:after="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imna płyta (podawana na półmiskach): 2 rodzaje sałatek (królewska, mix sałat z łososiem w sosie musztardowo-miodowym), rollsy na 2 smaki - z łososiem i warzywami, roladki z kurczaka z suszonym pomidorem i serem, tymbaliki z kurczaka, deski wędlin i serów</w:t>
      </w:r>
    </w:p>
    <w:p>
      <w:pPr>
        <w:pStyle w:val="NormalnyWeb"/>
        <w:shd w:fill="FFFFFF" w:val="clear"/>
        <w:spacing w:lineRule="auto" w:line="276" w:before="0" w:after="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poje: woda z miętą i cytryną, sok jabłkowy, kawa, herbata z dodatkami; lampka wina (czerwone i białe)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/>
          <w:sz w:val="22"/>
          <w:szCs w:val="22"/>
          <w:lang w:eastAsia="en-GB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</w:rPr>
        <w:t>Obiad w dniu 30.11.2018 r., godz. 13.30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</w:rPr>
        <w:t xml:space="preserve">Menu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</w:rPr>
        <w:t xml:space="preserve">- </w:t>
      </w:r>
      <w:r>
        <w:rPr>
          <w:rFonts w:cs="Calibri"/>
        </w:rPr>
        <w:t>krem z pomidorów z grzankami i serem (250 ml/ osobę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</w:rPr>
        <w:t>-</w:t>
      </w:r>
      <w:r>
        <w:rPr>
          <w:rFonts w:cs="Calibri"/>
        </w:rPr>
        <w:t xml:space="preserve"> kaszotto gryczane z grzybami z dodatkiem prażonej kukurydzy i palonego pomidorka koktajlowego (400 g/osobę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</w:rPr>
        <w:t>-</w:t>
      </w:r>
      <w:r>
        <w:rPr>
          <w:rFonts w:cs="Calibri"/>
        </w:rPr>
        <w:t xml:space="preserve"> kompot z jabłek (250 ml/ osobę)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Calibri"/>
          <w:b/>
        </w:rPr>
        <w:t>Zadanie 3: Usługa gastronomiczna(restauracyjna) w dniach 28.11-1.12.2018 r. w lokalu wykonawcy dla min. 2 i max 4 osób wraz z obsługa kelnerską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Miejsce realizacji usługi: lokal Wykonawcy oddalony od budynku Zamawiającego zlokalizowanego przy ul. Waszyngtona 4/8 o maksymalnie 300 m w linii prostej. Wykonawca zobowiązany jest podać w ofercie nazwę i adres lokalu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Zamawiający poinformuje Wykonawcę min. 2 dni przed dniem rozpoczynającym realizację przedmiotu umowy o liczbie uczestników z zachowaniem ilości maksymalnej i minimalnej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/>
        <w:t>Wskazane  w pkt 5 godziny podawania posiłków mogą ulec zmianie. Zamawiający poinformuje Wykonawcę o dokładnych godzinach świadczenia usługi na 2 dni przed jej terminem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W ramach przedmiotu zamówienia Wykonawca zobowiązuje się do: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>Świadczenia usługi gastronomicznej wyłącznie przy użyciu produktów spełniających normy jakości produktów spożywczych, zgodnie z obowiązującymi przepisami prawnymi w tym zakresie;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obsługi kelnerskiej;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Przestrzegania przepisów prawnych w zakresie przechowywania i przygotowywania artykułów spożywczych, w tym ustawy z dnia 25 sierpnia 2006 r. o bezpieczeństwie żywności i żywienia                         Dz.U. nr 171 poz 1125 z późn. zm.;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/>
          <w:bCs/>
        </w:rPr>
        <w:t>Realizacji usługi w sali, przygotowania stolika z miejscami dla 2-4 osób</w:t>
      </w:r>
      <w:r>
        <w:rPr>
          <w:rFonts w:cs="Calibri"/>
          <w:b/>
          <w:bCs/>
        </w:rPr>
        <w:t>,</w:t>
      </w:r>
      <w:r>
        <w:rPr>
          <w:rFonts w:cs="Calibri"/>
          <w:bCs/>
        </w:rPr>
        <w:t xml:space="preserve"> przykrytego białym obrusem z tkaniny, umieszczenia na stole dekoracji - świeczniki i świeże kwiaty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Serwowania posiłków na zastawie porcelanowej białej, z metalowymi sztućcami i serwetkami z tkaniny (bawełna lub len), serwowania napojów w szklanych naczyniach, przygotowania szklanych szklanek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Usługa obejmuje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</w:rPr>
        <w:t>Kolacja w dniu 28.11.2018 r., godz. 18.30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Menu: 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>- 2 gatunki wędlin (100 g /osobę)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>- ser żółty (60 g/osobę)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- masło (20 g/ osobę)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>- pieczywo (100 g/ osobę)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cs="Calibri"/>
        </w:rPr>
      </w:pPr>
      <w:r>
        <w:rPr>
          <w:rFonts w:cs="Calibri"/>
        </w:rPr>
        <w:t>- sałata, ogórek, papryka czerwona (razem 100 g/osobę)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cs="Calibri"/>
        </w:rPr>
      </w:pPr>
      <w:r>
        <w:rPr>
          <w:rFonts w:cs="Calibri"/>
        </w:rPr>
        <w:t>- herbata (250 ml/ osobę), cukier, cytryna, woda niegazowana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Śniadanie w dniu 29.11.2018 r., godz. 7.30</w:t>
      </w:r>
    </w:p>
    <w:p>
      <w:pPr>
        <w:pStyle w:val="Akapitzlist"/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Menu: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>- jajecznica z trzech jajek na maśle ze szczypiorkiem/ osobę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>- masło (20 g/ osobę)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>- pieczywo (100 g/ osobę)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>- ser żółty (50g/ osobę)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>- pomidor, sałata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- herbata (250 ml/ osobę), cukier, cytryna, woda niegazowana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Śniadanie w dniu 30.11.2018 r., godz. 7.30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jajka na twardo z majonezem (2 szt. 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dwa rodzaje szynki (80 g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masło (20 g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pieczywo (100 g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ogórek, pomidor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- herbata (250 ml/ osobę), cukier, cytryna, woda niegazowana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</w:rPr>
        <w:t>Kolacja w dniu 30.11.2018 r., godz. 18.00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pasztet, szynka (100 g/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masło (20 g/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sałatka jarzynowa (100 g/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pieczywo (100 g/ osobę)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rFonts w:cs="Calibri"/>
        </w:rPr>
        <w:t>- herbata (250 ml/ osobę), cukier, cytryna, woda niegazowan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Śniadanie w dniu 01.12.2018 r., godz. 7.30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kiełbaski na ciepło (150 g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 xml:space="preserve">- ser żółty 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masło (20 g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pieczywo (100 g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pomidor, sałata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- herbata (250 ml/ osobę), cukier, cytryna, woda niegazowana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</w:rPr>
        <w:t>Obiad w dniu 01.12.2018 r., godz. 13.30</w:t>
      </w:r>
    </w:p>
    <w:p>
      <w:pPr>
        <w:pStyle w:val="Textbody1"/>
        <w:spacing w:lineRule="auto" w:line="276" w:before="0" w:after="0"/>
        <w:ind w:left="720" w:hanging="0"/>
        <w:rPr/>
      </w:pPr>
      <w:r>
        <w:rPr>
          <w:rFonts w:cs="Calibri" w:ascii="Calibri" w:hAnsi="Calibri"/>
          <w:sz w:val="22"/>
          <w:szCs w:val="22"/>
        </w:rPr>
        <w:t>- rosół (350 ml/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karczek (200g/ osobę) z pieca w sosie własnym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kopytka (100g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surówka z buraczków (łącznie 200g/ osobę)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Calibri"/>
        </w:rPr>
        <w:t>- kompot z jabłek (250 ml/ osobę)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932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0:00Z</dcterms:created>
  <dc:creator>PO</dc:creator>
  <dc:description/>
  <cp:keywords/>
  <dc:language>en-US</dc:language>
  <cp:lastModifiedBy>p.matuszczyk</cp:lastModifiedBy>
  <cp:lastPrinted>2018-11-08T13:15:00Z</cp:lastPrinted>
  <dcterms:modified xsi:type="dcterms:W3CDTF">2018-11-08T12:21:00Z</dcterms:modified>
  <cp:revision>9</cp:revision>
  <dc:subject/>
  <dc:title/>
</cp:coreProperties>
</file>