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39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cateringową) dla </w:t>
      </w:r>
      <w:r>
        <w:rPr>
          <w:rFonts w:cs="Calibri" w:ascii="Calibri" w:hAnsi="Calibri"/>
          <w:bCs/>
          <w:sz w:val="22"/>
          <w:szCs w:val="22"/>
        </w:rPr>
        <w:t>Instytutu Filologii Polskiej</w:t>
      </w:r>
      <w:r>
        <w:rPr>
          <w:rFonts w:cs="Calibri" w:ascii="Calibri" w:hAnsi="Calibri"/>
          <w:sz w:val="22"/>
          <w:szCs w:val="22"/>
        </w:rPr>
        <w:t xml:space="preserve"> Uniwersytetu Humanistyczno-Przyrodniczego im. Jana Długosza w Częstochowie w budynku przy ul. Zbierskiego 2/4 w Częstochowie, objętą zadaniem nr  1 w dniach 29-30.11.2018 r., obejmując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40 osób i min. 25 w dniu 29.11.2018 r.  w godz. 11.30-12.0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40 osób i min. 25 w dniu 29.11.2018 r.  w godz. 16.00-16.3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094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40 osób i min. 25 w dniu 30.11.2018 r.  w godz. 11.00-11.30;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rFonts w:cs="Tahoma" w:ascii="Calibri" w:hAnsi="Calibri"/>
          <w:sz w:val="22"/>
          <w:szCs w:val="22"/>
        </w:rPr>
        <w:t>zgodnie ze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restauracyjną) dla </w:t>
      </w:r>
      <w:r>
        <w:rPr>
          <w:rFonts w:cs="Calibri" w:ascii="Calibri" w:hAnsi="Calibri"/>
          <w:bCs/>
          <w:sz w:val="22"/>
          <w:szCs w:val="22"/>
        </w:rPr>
        <w:t>Instytutu Filologii Polskiej</w:t>
      </w:r>
      <w:r>
        <w:rPr>
          <w:rFonts w:cs="Calibri" w:ascii="Calibri" w:hAnsi="Calibri"/>
          <w:sz w:val="22"/>
          <w:szCs w:val="22"/>
        </w:rPr>
        <w:t xml:space="preserve"> Uniwersytetu Humanistyczno-Przyrodniczego im. Jana Długosza w Częstochowie, w lokalu wykonawcy, objętą zadaniem nr  2 w dniach 29-30.11.2018 r., obejmując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obiadu wraz z obsługą kelnerską dla maksymalnie 40 osób i min. 20 w dniu 29.11.2018 r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kolacji wraz z obsługą kelnerską dla maksymalnie 40 osób i min. 20 w dniu 29.11.2018 r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40 osób i min. 20 w dniu 30.11.2018 r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restauracyjną) dla </w:t>
      </w:r>
      <w:r>
        <w:rPr>
          <w:rFonts w:cs="Calibri" w:ascii="Calibri" w:hAnsi="Calibri"/>
          <w:bCs/>
          <w:sz w:val="22"/>
          <w:szCs w:val="22"/>
        </w:rPr>
        <w:t>Instytutu Filologii Polskiej</w:t>
      </w:r>
      <w:r>
        <w:rPr>
          <w:rFonts w:cs="Calibri" w:ascii="Calibri" w:hAnsi="Calibri"/>
          <w:sz w:val="22"/>
          <w:szCs w:val="22"/>
        </w:rPr>
        <w:t xml:space="preserve"> Uniwersytetu Humanistyczno-Przyrodniczego im. Jana Długosza w Częstochowie, w lokalu wykonawcy, objętą zadaniem nr  3 w dniach 28.11-01.12.2018 r., obejmują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4 osób i min. 2 w dniu 28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4 osób i min. 2 w dniu 29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4 osób i min. 2 w dniu 30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4 osób i min. 2 w dniu 30.11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4 osób i min. 2 w dniu 01.12.2018 r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03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4 osób i min. 2 w dniu 01.12.2018 r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W zakresie zadania nr 1</w:t>
      </w:r>
      <w:r>
        <w:rPr>
          <w:rFonts w:eastAsia="Batang;바탕" w:cs="Calibri" w:ascii="Calibri" w:hAnsi="Calibri"/>
          <w:sz w:val="22"/>
          <w:szCs w:val="22"/>
        </w:rPr>
        <w:t xml:space="preserve"> Maksymalne wynagrodzenie Wykonawcy z tytułu zrealizowania usługi będącej przedmiotem niniejszej umowy wynosi: ……………… zł. brutto (słownie :……………………… złotych), netto: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- Cena jednostkowa brutto za przerwę kawową w dniu 29.11.2018 r. w godz. 11.30-12.00  (koszt 1 przerwy kawowej brutto za 1 osobę): …………………… zł. brutto / 1 osobę x 40 = ……………… Zł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ena jednostkowa brutto </w:t>
      </w:r>
      <w:r>
        <w:rPr>
          <w:rFonts w:cs="Tahoma" w:ascii="Calibri" w:hAnsi="Calibri"/>
          <w:sz w:val="22"/>
          <w:szCs w:val="22"/>
        </w:rPr>
        <w:t>za przerwę kawową</w:t>
      </w:r>
      <w:r>
        <w:rPr>
          <w:rFonts w:cs="Calibri" w:ascii="Calibri" w:hAnsi="Calibri"/>
          <w:sz w:val="22"/>
          <w:szCs w:val="22"/>
        </w:rPr>
        <w:t xml:space="preserve"> w dniu 29.11.2018 r. w godz. 16.00-16.30 </w:t>
      </w:r>
      <w:r>
        <w:rPr>
          <w:rFonts w:cs="Tahoma" w:ascii="Calibri" w:hAnsi="Calibri"/>
          <w:sz w:val="22"/>
          <w:szCs w:val="22"/>
        </w:rPr>
        <w:t>(koszt 1 przerwy kawowej brutto za 1 osobę): …………………… zł. brutto / 1 osobę x 40 = ………………. Z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ena jednostkowa brutto </w:t>
      </w:r>
      <w:r>
        <w:rPr>
          <w:rFonts w:cs="Tahoma" w:ascii="Calibri" w:hAnsi="Calibri"/>
          <w:sz w:val="22"/>
          <w:szCs w:val="22"/>
        </w:rPr>
        <w:t>za przerwę kawową</w:t>
      </w:r>
      <w:r>
        <w:rPr>
          <w:rFonts w:cs="Calibri" w:ascii="Calibri" w:hAnsi="Calibri"/>
          <w:sz w:val="22"/>
          <w:szCs w:val="22"/>
        </w:rPr>
        <w:t xml:space="preserve"> w dniu 30.11.2018 r. w godz. 11.00-11.30 </w:t>
      </w:r>
      <w:r>
        <w:rPr>
          <w:rFonts w:cs="Tahoma" w:ascii="Calibri" w:hAnsi="Calibri"/>
          <w:sz w:val="22"/>
          <w:szCs w:val="22"/>
        </w:rPr>
        <w:t>(koszt 1 przerwy kawowej brutto za 1 osobę): …………………… zł. brutto / 1 osobę x 40 = …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1. </w:t>
      </w:r>
      <w:r>
        <w:rPr>
          <w:rFonts w:eastAsia="Batang;바탕" w:cs="Calibri" w:ascii="Calibri" w:hAnsi="Calibri"/>
          <w:b/>
          <w:sz w:val="22"/>
          <w:szCs w:val="22"/>
        </w:rPr>
        <w:t>W zakresie zadania nr 2</w:t>
      </w:r>
      <w:r>
        <w:rPr>
          <w:rFonts w:eastAsia="Batang;바탕" w:cs="Calibri" w:ascii="Calibri" w:hAnsi="Calibri"/>
          <w:sz w:val="22"/>
          <w:szCs w:val="22"/>
        </w:rPr>
        <w:t xml:space="preserve"> Maksymalne wynagrodzenie Wykonawcy z tytułu zrealizowania usługi będącej przedmiotem niniejszej umowy wynosi: ……………… zł. brutto (słownie :……………złotych), netto:…………………….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>2. 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obiadu wraz z obsługą kelnerską w dniu 29.11.2018 r. (koszt 1 obiadu brutto za 1 osobę): …….………… zł. brutto / 1 osobę x 40 = ………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kolacji wraz z obsługą kelnerską w dniu 29.11.2018 r. (koszt 1 kolacji brutto za 1 osobę): …….………… zł. brutto / 1 osobę x 40 = ………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obiadu wraz z obsługą kelnerską w dniu 30.11.2018 r. (koszt 1 obiadu brutto za 1 osobę): …….………… zł. brutto / 1 osobę x 40 = …………………….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1. </w:t>
      </w:r>
      <w:r>
        <w:rPr>
          <w:rFonts w:eastAsia="Batang;바탕" w:cs="Calibri" w:ascii="Calibri" w:hAnsi="Calibri"/>
          <w:b/>
          <w:sz w:val="22"/>
          <w:szCs w:val="22"/>
        </w:rPr>
        <w:t>W zakresie zadania nr 3</w:t>
      </w:r>
      <w:r>
        <w:rPr>
          <w:rFonts w:eastAsia="Batang;바탕" w:cs="Calibri" w:ascii="Calibri" w:hAnsi="Calibri"/>
          <w:sz w:val="22"/>
          <w:szCs w:val="22"/>
        </w:rPr>
        <w:t xml:space="preserve"> Maksymalne wynagrodzenie Wykonawcy z tytułu zrealizowania usługi będącej przedmiotem niniejszej umowy wynosi: ……………… zł. brutto (słownie :……………………… złotych), netto:…………………….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2. 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kolacji wraz z obsługą kelnerską w dniu 28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29.11.2018 r. (koszt 1 śniadania brutto za 1 osobę): …….…… zł. brutto / 1 osobę x 4 = 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30.11.2018 r. (koszt 1 śniadania brutto za 1 osobę): …….…… zł. brutto / 1 osobę x 4 = 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kolacji wraz z obsługą kelnerską w dniu 30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śniadania wraz z obsługą kelnerską w dniu 01.12.2018 r. (koszt 1 śniadania brutto za 1 osobę): …….…… zł. brutto / 1 osobę x 4 = …………….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ena jednostkowa brutto za przygotowanie obiadu wraz z obsługą kelnerską w dniu 01.12.2018 r. (koszt 1 obiadu brutto za 1 osobę): …….………… zł. brutto / 1 osobę x 4 = 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o dokładnych godzinach świadczenia usługi na 2 dni przed jej termin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( w zakresie danego zadania) kwoty wskazanej w pkt 1 niniejszego paragrafu oraz nie będzie niższe, od wartości wyliczonej przy uwzględnieniu minimalnej gwarantowanej liczby osób oraz cen jednostkowych określonych w pkt 2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6:00Z</dcterms:created>
  <dc:creator>mjaniec</dc:creator>
  <dc:description/>
  <cp:keywords/>
  <dc:language>en-US</dc:language>
  <cp:lastModifiedBy>p.matuszczyk</cp:lastModifiedBy>
  <cp:lastPrinted>2018-11-08T11:39:00Z</cp:lastPrinted>
  <dcterms:modified xsi:type="dcterms:W3CDTF">2018-11-08T10:49:00Z</dcterms:modified>
  <cp:revision>10</cp:revision>
  <dc:subject/>
  <dc:title>Umowa</dc:title>
</cp:coreProperties>
</file>