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38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 a Wykonawca zobowiązuje się wykonać usługę gastronomiczną (cateringową) dla Uniwersytetu Humanistyczno-Przyrodniczego im. Jana Długosza w Częstochowie w dniach 07-08.12.2018 r. obejmującą: przygotowanie śniadań (2 w dniu 07.12.2018 r. oraz 2 w dniu 08.12.2018 r.), bufetu kawowego ( 2 w dniu 07.12.2018 r. oraz 1 w dniu 08.12.2018 r.), obiadu (w dniu 07.12.2018 r.) i kolacji ( w dniu 07.12.208 r.) wraz z obsługą kelnerską dla wskazanej przy każdym posiłku liczby osób (każde ze śniadań min. 13 osób, max. 16 osób, bufetów kawowych: min. 45 osób, max. 50 osób, Obiad: min. 50 osób max. 60 osób, Kolacja: min. 26 osób max. 32 osoby), w budynku dydaktycznym przy ul. Zbierskiego 2/4 w Częstochowie (w dniu 07.12.2018 r. -  śniadanie, 2 bufety kawowe, obiad i kolacja, w dniu 08.12.2018 r. śniadanie), w budynku dydaktycznym ul. Waszyngtona 4/8 (w dniu 07.12.2018 r. śniadanie i w dniu 08.12.2018 r. śniadanie) oraz w Klasztorze Ojców Paulinów na Jasnej Górze, ul. o. A. Kordeckiego 2 w Częstochowie (w dniu 08.12.2018 r. bufet kawowy),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. …………..……, e-mail……………………………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Śniadanie w dniu 07.12.2018 r. w cenie brutto: …………….. zł/osobę x 32 =……………………………….. zł brutto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Bufet kawowy w dniu 07.12.2018 r. w cenie brutto: …………….. zł/osobę x 50 x 2 =……………………………….. zł brutto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Obiad w dniu 07.12.2018 r. w cenie brutto: …………….. zł/osobę x 60 =……………………………….. zł brutto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acja w dniu 07.12.2018 r. w cenie brutto: …………….. zł/osobę x 32 =……………………………….. zł brutto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Śniadanie w dniu 08.12.2018 r. w cenie brutto: …………….. zł/osobę x 32 =……………………………….. zł brutto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fet kawowy w dniu 08.12.2018 r. w cenie brutto: …………….. zł/osobę x 50 =……………………………….. zł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Ceny jednostkowe wskazane w pkt 2 lit. a-f niniejszego paragrafu obejmują wszelkie koszty, jakie poniesie Wykonawca z tytułu należytej i zgodnej z niniejszą umową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na dwa dni przed terminem świadczenia danej usługi, drogą elektroniczną na adres e-mail wskazany w § 1 pkt 2 o liczbie uczestników, z zachowaniem ilości wskazanych § 1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możliwość zmiany części menu na specjalną dietę (do 10%) w przypadku uczestnictwa  osób ze specjalną dietą żywieniową. Ostateczna liczba dań dla osób ze specjalną dietą zostanie podana Wykonawcy, drogą elektroniczną na adres e-mail wskazany w § 1 pkt 2, nie później niż w dniu 04.12.2018 r. – dotyczy obiadu w dniu 07.12.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 a-f niniejszego paragrafu przemnożonych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 jednostkowych określonych w pkt 2 lit. a-f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1:00Z</dcterms:created>
  <dc:creator>mjaniec</dc:creator>
  <dc:description/>
  <cp:keywords/>
  <dc:language>en-US</dc:language>
  <cp:lastModifiedBy>m.majewska</cp:lastModifiedBy>
  <cp:lastPrinted>2018-09-10T12:48:00Z</cp:lastPrinted>
  <dcterms:modified xsi:type="dcterms:W3CDTF">2018-11-07T11:52:00Z</dcterms:modified>
  <cp:revision>17</cp:revision>
  <dc:subject/>
  <dc:title>Umowa</dc:title>
</cp:coreProperties>
</file>