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38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ŁUGA GASTRONOMICZNA  (CATERINGOWA)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LA UNIWERSYTETU HUMANISTYCZNO-PRZYRODNICZEGO 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ACH 07-08.12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6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8-11-05T12:45:00Z</dcterms:modified>
  <cp:revision>6</cp:revision>
  <dc:subject/>
  <dc:title>Załącznik nr 2</dc:title>
</cp:coreProperties>
</file>