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36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SŁUGA GASTRONOMICZNA  (CATERINGOWA) DLA INSTYTUTU MUZYKI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24.11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3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10-30T08:55:00Z</dcterms:modified>
  <cp:revision>4</cp:revision>
  <dc:subject/>
  <dc:title>Załącznik nr 6</dc:title>
</cp:coreProperties>
</file>