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36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USŁUGA GASTRONOMICZNA  (CATERINGOWA) DLA INSTYTUTU MUZYKI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24.11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adanie w dniu 24.11.2018 r. w cenie brutto: …………….. zł/osobę x 18 =……………………………….. 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fet kawowy w dniu 24.11.2018 r. w cenie brutto: …………….. zł/osobę x 28 =……………………………….. 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ad w dniu 24.11.2018 r. w cenie brutto: …………….. zł/osobę x 28 =……………………………….. 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a w dniu 24.11.2018 r. w cenie brutto: …………….. zł/osobę x 26 =………………………………..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5:00Z</dcterms:created>
  <dc:creator>Politechnika</dc:creator>
  <dc:description/>
  <cp:keywords/>
  <dc:language>en-US</dc:language>
  <cp:lastModifiedBy>m.majewska</cp:lastModifiedBy>
  <cp:lastPrinted>2018-03-28T09:10:00Z</cp:lastPrinted>
  <dcterms:modified xsi:type="dcterms:W3CDTF">2018-11-06T08:44:00Z</dcterms:modified>
  <cp:revision>9</cp:revision>
  <dc:subject/>
  <dc:title/>
</cp:coreProperties>
</file>