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136/18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mawia a Wykonawca zobowiązuje się wykonać usługę gastronomiczną (cateringową) dla Instytutu Muzyki Uniwersytetu Humanistyczno-Przyrodniczego im. Jana Długosza w Częstochowie w dniu 24.11.2018 r. obejmującą: przygotowanie śniadania, bufetu kawowego, obiadu i kolacji wraz z obsługą kelnerską dla wskazanej przy każdym posiłku liczby osób (Śniadanie: min. 12 osób, max. 18 osób, Bufet kawowy: min. 18 osób, max. 28 osób, Obiad: min. 18 osób max., 28 osób, Kolacja: min. 18 osób max., 26 osób), w budynku dydaktycznym przy ul. Zbierskiego 2/4 w Częstochowie w dniu 24.11.2018 r. zgodnie z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……….. ,tel…..……, e-mail…………………………….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, e-mail………………………………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netto wynosi ……………………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Wynagrodzenie wykonawcy określone w punkcie poprzedzającym zostało skalkulowane przy uwzględnieniu maksymalnej liczby osób i z zastosowaniem cen jednostkowych zawartych w ofercie: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niadanie w dniu 24.11.2018 r. w cenie brutto: …………….. zł/osobę x 18 =……………………………….. zł brutto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fet kawowy w dniu 24.11.2018 r. w cenie brutto: …………….. zł/osobę x 28 =……………………………….. zł brutto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ad w dniu 24.11.2018 r. w cenie brutto: …………….. zł/osobę x 28 =……………………………….. zł brutto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lacja w dniu 24.11.2018 r. w cenie brutto: …………….. zł/osobę x 26 =……………………………….. zł bru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jednostkowe wskazane w pkt 2 lit. a-d niniejszego paragrafu obejmują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Wykonawcę w dniu 22.11.2018 r. do godz. 12:00, drogą elektroniczną na adres e-mail wskazany w § 1 pkt 2 o liczbie uczestników, z zachowaniem ilości wskazanych § 1 pkt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sumę cen jednostkowych brutto wskazanych w pkt 2 lit a-d niniejszego paragrafu przemnożonych przez ilość uczestników, określoną przez Zamawiającego zgodnie z § 2 pkt 4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kwoty wskazanej w pkt 1 niniejszego paragrafu oraz nie będzie niższe, od wartości wyliczonej przy uwzględnieniu minimalnej gwarantowanej liczby osób i cen jednostkowych określonych w pkt 2 lit. a-d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j wymagań, określonych w Ogłoszeniu o zamówieni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spólnie występujący ponoszą solidarną odpowiedzialność (Jeżeli dotyczy).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alibri" w:hAnsi="Calibri" w:cs="Calibri"/>
      <w:b w:val="false"/>
      <w:sz w:val="22"/>
      <w:szCs w:val="22"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SimSun;宋体" w:cs="font360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11:00Z</dcterms:created>
  <dc:creator>mjaniec</dc:creator>
  <dc:description/>
  <cp:keywords/>
  <dc:language>en-US</dc:language>
  <cp:lastModifiedBy>m.majewska</cp:lastModifiedBy>
  <cp:lastPrinted>2018-09-10T12:48:00Z</cp:lastPrinted>
  <dcterms:modified xsi:type="dcterms:W3CDTF">2018-11-05T09:33:00Z</dcterms:modified>
  <cp:revision>9</cp:revision>
  <dc:subject/>
  <dc:title>Umowa</dc:title>
</cp:coreProperties>
</file>