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</w:t>
      </w:r>
      <w:r>
        <w:rPr>
          <w:rFonts w:cs="Tahoma" w:ascii="Tahoma" w:hAnsi="Tahoma"/>
          <w:b w:val="false"/>
          <w:sz w:val="18"/>
          <w:szCs w:val="18"/>
        </w:rPr>
        <w:t>..</w:t>
      </w:r>
    </w:p>
    <w:p>
      <w:pPr>
        <w:pStyle w:val="Heading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>W odpowiedzi na ogłoszenie o zamówieniu w postępowaniu prowadzonym pod numerem rej. ZP-371/135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 DLA INSTYTUTU NAUK SPOŁECZNYCH I BEZPIECZEŃSTWA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Calibri" w:ascii="Calibri" w:hAnsi="Calibri"/>
          <w:sz w:val="22"/>
          <w:szCs w:val="22"/>
        </w:rPr>
        <w:t>IM. JANA DŁUGOSZA W CZĘSTOCHOWIE W DNIACH 6-7.11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realizację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łego zamówienia</w:t>
      </w:r>
      <w:r>
        <w:rPr>
          <w:rFonts w:cs="Tahoma" w:ascii="Tahoma" w:hAnsi="Tahoma"/>
          <w:b w:val="false"/>
          <w:sz w:val="18"/>
          <w:szCs w:val="18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6.11.2018 r. w godz. 14.00-15.00 (koszt 1 obiadu  brutto za 1 osobę): …….………… zł. brutto / 1 osobę x 36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6.11.2018 r.  w godz. 11.30-12.00 (koszt 1 przerwy brutto za 1 osobę): …………………… zł. brutto / 1 osobę x 36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6.11.2018 r.  w godz. 16.30-17.00 (koszt 1 przerwy brutto za 1 osobę): …………………… zł. brutto / 1 osobę x 36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6.11.2018 r. w godz. 20.00-21.00, w lokalu Wykonawcy (koszt 1 kolacji brutto za 1 osobę): …….………… zł. brutto / 1 osobę x 36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7.11.2018 r.  w godz. 12.30-13.00 (koszt 1 przerwy brutto za 1 osobę): …………………… zł. brutto / 1 osobę x 36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ostałe warunki realizacji i płatności:</w:t>
      </w:r>
      <w:r>
        <w:rPr>
          <w:rFonts w:cs="Tahoma" w:ascii="Tahoma" w:hAnsi="Tahoma"/>
          <w:sz w:val="18"/>
          <w:szCs w:val="18"/>
        </w:rPr>
        <w:t xml:space="preserve"> zgodnie z Ogłoszeniem o zamówieniu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i/>
          <w:sz w:val="18"/>
          <w:szCs w:val="18"/>
        </w:rPr>
        <w:t>Jestem / Nie jestem</w:t>
      </w:r>
      <w:r>
        <w:rPr>
          <w:rFonts w:cs="Tahoma" w:ascii="Tahoma" w:hAnsi="Tahoma"/>
          <w:sz w:val="18"/>
          <w:szCs w:val="18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18"/>
          <w:szCs w:val="18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Akapitzlist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5:00Z</dcterms:created>
  <dc:creator>Politechnika</dc:creator>
  <dc:description/>
  <dc:language>en-US</dc:language>
  <cp:lastModifiedBy>p.matuszczyk</cp:lastModifiedBy>
  <cp:lastPrinted>2018-03-28T09:10:00Z</cp:lastPrinted>
  <dcterms:modified xsi:type="dcterms:W3CDTF">2018-10-23T11:55:00Z</dcterms:modified>
  <cp:revision>2</cp:revision>
  <dc:subject/>
  <dc:title/>
</cp:coreProperties>
</file>