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</w:rPr>
      </w:pPr>
      <w:r>
        <w:rPr>
          <w:rFonts w:cs="Tahoma"/>
          <w:b/>
        </w:rPr>
        <w:t xml:space="preserve">Załącznik nr 3 do Ogłoszenia o zamówieniu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</w:rPr>
        <w:t>nr ZP-371/135/18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2772" w:leader="none"/>
          <w:tab w:val="center" w:pos="4536" w:leader="none"/>
        </w:tabs>
        <w:spacing w:lineRule="auto" w:line="240" w:before="0" w:after="0"/>
        <w:rPr/>
      </w:pPr>
      <w:r>
        <w:rPr>
          <w:rFonts w:cs="Tahoma"/>
          <w:b/>
        </w:rPr>
        <w:tab/>
        <w:t>Opis przedmiotu zamówi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560" w:leader="none"/>
          <w:tab w:val="left" w:pos="9483" w:leader="none"/>
        </w:tabs>
        <w:spacing w:lineRule="auto" w:line="237" w:before="0" w:after="0"/>
        <w:ind w:right="91" w:hanging="0"/>
        <w:jc w:val="both"/>
        <w:rPr>
          <w:rFonts w:eastAsia="Times New Roman"/>
          <w:lang w:eastAsia="pl-PL"/>
        </w:rPr>
      </w:pPr>
      <w:r>
        <w:rPr/>
        <w:t>Przedmiotem zamówienia jest wykonanie usługi gastronomicznej dla uczestników II Konferencji naukowej z cyklu „</w:t>
      </w:r>
      <w:r>
        <w:rPr>
          <w:rFonts w:eastAsia="Times New Roman"/>
          <w:bCs/>
          <w:lang w:eastAsia="pl-PL"/>
        </w:rPr>
        <w:t>Bezpieczeństwo Polski w XX i XXI wieku. Ewolucja bezpieczeństwa w latach 1918-2018</w:t>
      </w:r>
      <w:r>
        <w:rPr/>
        <w:t>” organizowanej przez Instytut Nauk Społecznych i Bezpieczeństwa Uniwersytetu Humanistyczno-Przyrodniczego im. Jana Długosza w Częstochowie w dniach 6-7.11.2018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 dzień  (6 listopada – wtorek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obiadu wraz z obsługą kelnerską dla maksymalnie 36 osób i min. 30 osób w formie zasiadanej, w siedzibie zamawiającego tj. w budynku dydaktycznym przy ul. Zbierskiego 2/4 w Częstochowi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 xml:space="preserve">Przewidywane godziny: 14.00 – 15.00 </w:t>
      </w:r>
    </w:p>
    <w:p>
      <w:pPr>
        <w:pStyle w:val="Normal"/>
        <w:tabs>
          <w:tab w:val="clear" w:pos="708"/>
          <w:tab w:val="left" w:pos="560" w:leader="none"/>
        </w:tabs>
        <w:spacing w:lineRule="auto" w:line="237" w:before="0" w:after="0"/>
        <w:ind w:left="284" w:right="91" w:hanging="0"/>
        <w:jc w:val="both"/>
        <w:rPr>
          <w:rFonts w:eastAsia="Times New Roman"/>
          <w:bCs/>
          <w:lang w:eastAsia="pl-PL"/>
        </w:rPr>
      </w:pPr>
      <w:r>
        <w:rPr/>
        <w:t>Minimalne wymagania obejmują:</w:t>
      </w:r>
      <w:r>
        <w:rPr>
          <w:rFonts w:eastAsia="Times New Roman"/>
          <w:bCs/>
          <w:lang w:eastAsia="pl-PL"/>
        </w:rPr>
        <w:t xml:space="preserve"> Zupa krem z pieczarek, ziemniaki, kotlet de volaille, zestaw surówek, Sok pomarańczowy, jabłkowy, woda mineralna gazowana i niegazowana</w:t>
      </w:r>
      <w:r>
        <w:rPr>
          <w:rFonts w:cs="Tahoma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przerwy kawowej wraz z obsługą kelnerską dla maksymalnie 36 osób i min. 30 osób w formie stołu szwedzkiego, w siedzibie zamawiającego tj. w budynku dydaktycznym przy ul. Zbierskiego 2/4 w Częstochowi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 xml:space="preserve">Przewidywane godziny: 11.30 – 12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kawę, herbatę</w:t>
      </w:r>
      <w:r>
        <w:rPr>
          <w:rFonts w:eastAsia="Times New Roman"/>
          <w:bCs/>
          <w:lang w:eastAsia="pl-PL"/>
        </w:rPr>
        <w:t>, sok pomarańczowy, sok jabłkowy, woda mineralna gazowana, niegazowana, słodycze, ciastka</w:t>
      </w:r>
      <w:r>
        <w:rPr/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przerwy kawowej wraz z obsługą kelnerską dla maksymalnie 36 osób i min. 30 osób w formie stołu szwedzkiego, w siedzibie zamawiającego tj. w budynku dydaktycznym przy ul. Zbierskiego 2/4 w Częstochowie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  <w:t>Przewidywane godziny: 16.30 – 17.00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kawę, herbatę</w:t>
      </w:r>
      <w:r>
        <w:rPr>
          <w:rFonts w:eastAsia="Times New Roman"/>
          <w:bCs/>
          <w:lang w:eastAsia="pl-PL"/>
        </w:rPr>
        <w:t>, sok pomarańczowy, sok jabłkowy, woda mineralna gazowana, niegazowana, słodycze, ciastka</w:t>
      </w:r>
      <w:r>
        <w:rPr/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kolacji wraz z obsługą kelnerską dla maksymalnie 36 osób i min. 30 osób w formie stołu szwedzkiego, w lokalu Wykonawcy (odległość od budynku zamawiającego tj. budynku dydaktycznego przy ul. ul. Zbierskiego 2/4 w Częstochowie nie większa niż 1,5 km)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Przewidywane godziny: 20.00 – 21.00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  <w:bCs/>
        </w:rPr>
      </w:pPr>
      <w:r>
        <w:rPr/>
        <w:t xml:space="preserve">Minimalne wymagania obejmują: </w:t>
      </w:r>
      <w:r>
        <w:rPr>
          <w:rFonts w:eastAsia="Times New Roman"/>
          <w:bCs/>
          <w:lang w:eastAsia="pl-PL"/>
        </w:rPr>
        <w:t>Zupa krem brokułowa, ziemniaki i kluski, sos, kotlet schabowy i ryba, zestaw surówek, Sok pomarańczowy, jabłkowy, woda mineralna gazowana i niegazowana, ciasta (3 rodzaje)</w:t>
      </w:r>
      <w:r>
        <w:rPr>
          <w:rFonts w:cs="Tahoma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II dzień (7 listopada - środa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przerwy kawowej wraz z obsługą kelnerską dla maksymalnie 36 osób i min. 30 osób w formie stołu szwedzkiego, w siedzibie zamawiającego tj. w budynku dydaktycznym przy ul. Zbierskiego 2/4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2.30 – 13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kawę, herbatę</w:t>
      </w:r>
      <w:r>
        <w:rPr>
          <w:rFonts w:eastAsia="Times New Roman"/>
          <w:bCs/>
          <w:lang w:eastAsia="pl-PL"/>
        </w:rPr>
        <w:t>, sok pomarańczowy, sok jabłkowy, woda mineralna gazowana, niegazowana, słodycze, ciastka</w:t>
      </w:r>
      <w:r>
        <w:rPr/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</w:rPr>
        <w:t>Ostateczna liczba osób zostanie podana wykonawcy na 2 dni przed rozpoczęciem świadczenia usługi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rFonts w:cs="Tahoma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8:00Z</dcterms:created>
  <dc:creator>p</dc:creator>
  <dc:description/>
  <cp:keywords/>
  <dc:language>en-US</dc:language>
  <cp:lastModifiedBy>p.matuszczyk</cp:lastModifiedBy>
  <cp:lastPrinted>2018-09-07T11:09:00Z</cp:lastPrinted>
  <dcterms:modified xsi:type="dcterms:W3CDTF">2018-10-23T11:59:00Z</dcterms:modified>
  <cp:revision>3</cp:revision>
  <dc:subject/>
  <dc:title/>
</cp:coreProperties>
</file>