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19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usługę hotelowo-gastronomiczną dla Uniwersytetu Humanistyczno-Przyrodniczego im. Jana Długosza w Częstochowie,  w lokalu Wykonawcy, w zakresie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21.10.2018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lacja dla min. 8 max. 17 osób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ocleg  ze śniadaniem  w dniu 22.10.2018 r. dla min. 8 max. 17 osób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22.10.2018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roczysta kolacja w dniu 22.10.2018 r wraz z obsługą kelnerską dla min. 30 - osób, max.- 40 osób w wydzielonej odrębnie sali bankietowej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nocleg w ze śniadaniem w dniu 23.10.2018 r. dla min. 8 max. 17 osób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: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: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acja w dniu 21.10.2018 r. w cenie brutto: …………….. zł/osobę x 17 =……………………………….. zł brutto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cleg w dniu 21.10.2018 r ze śniadaniem w cenie brutto: ……………….zł / osobę x 17 = ………………..zł brutto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oczysta kolacja w dniu 22.10.2018 r. w cenie brutto:……………………… zł/osobę x 40 = ………………zł brutto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cleg w dniu 22.10.2018 r. ze śniadaniem w cenie brutto:………………… zł/osobę x 17 = ……………….zł brutt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złożyć trzy proponowane warianty menu, do wyboru, w dniu zawarcia umowy na adres e-mail: </w:t>
      </w:r>
      <w:r>
        <w:rPr>
          <w:rFonts w:cs="Calibri" w:ascii="Calibri" w:hAnsi="Calibri"/>
          <w:sz w:val="22"/>
          <w:szCs w:val="22"/>
          <w:u w:val="single"/>
        </w:rPr>
        <w:t>u.wojcik@ujd.edu.pl</w:t>
      </w:r>
      <w:r>
        <w:rPr>
          <w:rFonts w:cs="Calibri" w:ascii="Calibri" w:hAnsi="Calibri"/>
          <w:sz w:val="22"/>
          <w:szCs w:val="22"/>
        </w:rPr>
        <w:t xml:space="preserve"> na formularzu stanowiącym załącznik nr 1 do umowy. Zamawiający poinformuje Wykonawcę o wyborze menu w następnym dniu roboczym po otrzymaniu propozycji, na adres e-mail wskazany w § 1 pkt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oraz cen jednostkowych określonych w pkt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  <w:r>
        <w:br w:type="page"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right"/>
        <w:rPr>
          <w:rFonts w:cs="Calibri"/>
        </w:rPr>
      </w:pPr>
      <w:r>
        <w:rPr>
          <w:rFonts w:cs="Calibri"/>
        </w:rPr>
        <w:t>Załącznik nr 1 do um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men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roczysta kolacja (opis podania, przykładowe menu zgodnie z gramaturą opisaną w opisie przedmiotu zamówienia)</w:t>
      </w:r>
      <w:r>
        <w:rPr/>
        <w:t>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2986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1</w:t>
            </w:r>
          </w:p>
        </w:tc>
      </w:tr>
      <w:tr>
        <w:trPr>
          <w:trHeight w:val="282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2</w:t>
            </w:r>
          </w:p>
        </w:tc>
      </w:tr>
      <w:tr>
        <w:trPr>
          <w:trHeight w:val="282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m.majewska</cp:lastModifiedBy>
  <cp:lastPrinted>2018-10-10T10:00:00Z</cp:lastPrinted>
  <dcterms:modified xsi:type="dcterms:W3CDTF">2018-10-10T13:26:00Z</dcterms:modified>
  <cp:revision>46</cp:revision>
  <dc:subject/>
  <dc:title>Umowa</dc:title>
</cp:coreProperties>
</file>