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19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HOTELOWO-GASTRONOMICZNA DLA UNIWERSYTETU HUMANISTYCZNO-PRZYRODNICZEGO IM. JANA DŁUGOSZA W CZĘSTOCHOWIE W DNIU 21-23.10.2018 R.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acja w dniu 21.10.2018 r. w cenie brutto: …………….. zł/osobę x 17 =……………………………….. zł brutt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cleg w dniu 21.10.2018 r ze śniadaniem w cenie brutto: ……………….zł / osobę x 17 = ………………..zł brutt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oczysta kolacja w dniu 22.10.2018 r. w cenie brutto:……………………… zł/osobę x 40 = ………………zł brutt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cleg w dniu 22.10.2018 r. ze śniadaniem w cenie brutto:………………… zł/osobę x 17 = ……………….zł brutt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usługi (nazwa, adres)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9:00Z</dcterms:created>
  <dc:creator>Politechnika</dc:creator>
  <dc:description/>
  <cp:keywords/>
  <dc:language>en-US</dc:language>
  <cp:lastModifiedBy>m.majewska</cp:lastModifiedBy>
  <cp:lastPrinted>2018-09-18T12:14:00Z</cp:lastPrinted>
  <dcterms:modified xsi:type="dcterms:W3CDTF">2018-10-10T13:27:00Z</dcterms:modified>
  <cp:revision>27</cp:revision>
  <dc:subject/>
  <dc:title/>
</cp:coreProperties>
</file>