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18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 (CATERINGOWA)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. JANA DŁUGOSZA W CZĘSTOCHOWIE W DNIU 22-23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suma cen jednostkowych brutto za 1 osobę x 32 osoby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22.10.2018 r. (2 przerwy kawowe +obiad)  za 1 osobę  …………………………. zł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23.10.2018 r. (2 przerwy kawowe +obiad) za 1 osobę …………………………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10-10T07:43:00Z</dcterms:modified>
  <cp:revision>22</cp:revision>
  <dc:subject/>
  <dc:title/>
</cp:coreProperties>
</file>