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18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 Jana Długosza w Częstochowie, w dniu 22.10.2018 r. dwie przerwy kawowe oraz obiad, w dniu 23.10.2018 r. dwie przerwy kawowe oraz obiad, dla minimum 25 osób, maksymalnie 32 osób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: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22.10.2018 (2 przerwy kawowe +obiad)  za 1 osobę  ………….… zł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23.10.2018 (2 przerwy kawowe +obiad)  za 1 osobę …………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złożyć dwa proponowane warianty menu, do wyboru, w ciągu 2 dni licząc od daty zawarcia umowy na adres e-mail: </w:t>
      </w:r>
      <w:r>
        <w:rPr>
          <w:rFonts w:cs="Calibri" w:ascii="Calibri" w:hAnsi="Calibri"/>
          <w:sz w:val="22"/>
          <w:szCs w:val="22"/>
          <w:u w:val="single"/>
        </w:rPr>
        <w:t>u.wojcik@ujd.edu.pl</w:t>
      </w:r>
      <w:r>
        <w:rPr>
          <w:rFonts w:cs="Calibri" w:ascii="Calibri" w:hAnsi="Calibri"/>
          <w:sz w:val="22"/>
          <w:szCs w:val="22"/>
        </w:rPr>
        <w:t xml:space="preserve"> na formularzu stanowiącym załącznik nr 1 do umowy. Zamawiający poinformuje Wykonawcę o wyborze menu w następnym dniu roboczym po otrzymaniu propozycji, na adres e-mail wskazany w § 1 pkt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oraz cen jednostkowych określonych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  <w:r>
        <w:br w:type="page"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menu</w:t>
      </w:r>
    </w:p>
    <w:p>
      <w:pPr>
        <w:pStyle w:val="Normal"/>
        <w:rPr/>
      </w:pPr>
      <w:r>
        <w:rPr/>
        <w:t>Serwis kawowy (opis podania, rodzaj kawy i herbaty, ciastek i ciast):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2781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Serwis obiadowy (opis podania, preferowany szwedzki stół, przykładowe menu zgodnie z gramaturą opisaną w opisie przedmiotu zamówienia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2986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1</w:t>
            </w:r>
          </w:p>
        </w:tc>
      </w:tr>
      <w:tr>
        <w:trPr>
          <w:trHeight w:val="282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10-10T10:00:00Z</cp:lastPrinted>
  <dcterms:modified xsi:type="dcterms:W3CDTF">2018-10-10T08:12:00Z</dcterms:modified>
  <cp:revision>40</cp:revision>
  <dc:subject/>
  <dc:title>Umowa</dc:title>
</cp:coreProperties>
</file>