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36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odpowiedzi na ogłoszenie o zamówieniu w postępowaniu prowadzonym pod numerem rej.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ZP-371/115/18 na: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ŁUGA GASTRONOMICZNA DLA UNIWERSYTETU HUMANISTYCZNO-PRZYRODNICZ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. JANA DŁUGOSZA W CZĘSTOCHOWIE W DNIU 18-19.10.2018 R.</w:t>
        <w:br/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w cenie brutto:..............................................PLN (suma cen jednostkowych brutto za 1 osobę x 24 osoby)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jednostkowa brutto za usługę gastronomiczną w dniu 18.10.2018 r.  (obiad) za 1 osobę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 zł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ena jednostkowa brutto za usługę gastronomiczną w dniu 18.10.2018 r. (kolacja) za 1 osobę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 zł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ena jednostkowa brutto za usługę gastronomiczną w dniu 19.10.2018 r. (obiad) za 1 osobę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 zł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lokalu, w którym będzie świadczona usługa: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Jestem / Nie jestem</w:t>
      </w:r>
      <w:r>
        <w:rPr>
          <w:rFonts w:cs="Calibri" w:ascii="Calibri" w:hAnsi="Calibri"/>
          <w:sz w:val="22"/>
          <w:szCs w:val="22"/>
        </w:rPr>
        <w:t xml:space="preserve">* mikro/małym/średnim przedsiębiorcą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poważnionego przedstawiciela Wykonawc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*Za </w:t>
      </w:r>
      <w:r>
        <w:rPr>
          <w:rFonts w:cs="Calibri" w:ascii="Calibri" w:hAnsi="Calibri"/>
          <w:b/>
          <w:i/>
          <w:sz w:val="18"/>
          <w:szCs w:val="18"/>
        </w:rPr>
        <w:t>mikro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>małego przedsiębiorcę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>średniego przedsiębiorcę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09:00Z</dcterms:created>
  <dc:creator>Politechnika</dc:creator>
  <dc:description/>
  <cp:keywords/>
  <dc:language>en-US</dc:language>
  <cp:lastModifiedBy>m.majewska</cp:lastModifiedBy>
  <cp:lastPrinted>2018-09-18T12:14:00Z</cp:lastPrinted>
  <dcterms:modified xsi:type="dcterms:W3CDTF">2018-09-28T10:51:00Z</dcterms:modified>
  <cp:revision>20</cp:revision>
  <dc:subject/>
  <dc:title/>
</cp:coreProperties>
</file>