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14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 a Wykonawca zobowiązuje się wykonać usługę gastronomiczną  (cateringową) dla Uniwersytetu Humanistyczno-Przyrodniczego im. Jana Długosza w Częstochowie, obejmującą obiad wraz z serwisem kawowym, w dniu 23.10.2018 r. dla minimum 50 osób, maksymalnie 70 osób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: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cateringową (obiad oraz serwis kawowy) w dniu 23.10.2018 r.  (za 1 osobę): 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siedem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złożyć dwa proponowane warianty menu, do wyboru, w ciągu 2 dni licząc od daty zawarcia umowy na adres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tt@ujd.edu.pl</w:t>
        </w:r>
      </w:hyperlink>
      <w:r>
        <w:rPr>
          <w:rFonts w:cs="Calibri" w:ascii="Calibri" w:hAnsi="Calibri"/>
          <w:sz w:val="22"/>
          <w:szCs w:val="22"/>
        </w:rPr>
        <w:t xml:space="preserve"> na formularzu stanowiącym załącznik nr 1 do umowy. Zamawiający poinformuje Wykonawcę o wyborze menu w następnym dniu roboczym po otrzymaniu propozycji, na adres e-mail wskazany w § 1 pkt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1 niniejszego paragrafu przemnożonych przez ilość uczestników, określoną przez Zamawiającego zgodnie z § 2 pkt 3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oraz ceny jednostkowej określonej w pkt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br w:type="page"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right"/>
        <w:rPr>
          <w:rFonts w:cs="Calibri"/>
        </w:rPr>
      </w:pPr>
      <w:r>
        <w:rPr>
          <w:rFonts w:cs="Calibri"/>
        </w:rPr>
        <w:t>Załącznik nr 1 do um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menu</w:t>
      </w:r>
    </w:p>
    <w:p>
      <w:pPr>
        <w:pStyle w:val="Normal"/>
        <w:rPr/>
      </w:pPr>
      <w:r>
        <w:rPr/>
        <w:t>Serwis kawowy (opis podania, rodzaj kawy i herbaty, ciastek i ciast):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2781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Serwis obiadowy (opis podania, preferowany szwedzki stół, przykładowe menu zgodnie z gramaturą opisaną w opisie przedmiotu zamówienia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2986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1</w:t>
            </w:r>
          </w:p>
        </w:tc>
      </w:tr>
      <w:tr>
        <w:trPr>
          <w:trHeight w:val="2821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t@ujd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8:00Z</dcterms:created>
  <dc:creator>mjaniec</dc:creator>
  <dc:description/>
  <cp:keywords/>
  <dc:language>en-US</dc:language>
  <cp:lastModifiedBy>m.majewska</cp:lastModifiedBy>
  <cp:lastPrinted>2018-09-18T12:19:00Z</cp:lastPrinted>
  <dcterms:modified xsi:type="dcterms:W3CDTF">2018-09-27T11:39:00Z</dcterms:modified>
  <cp:revision>28</cp:revision>
  <dc:subject/>
  <dc:title>Umowa</dc:title>
</cp:coreProperties>
</file>