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10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I CATERINGOWA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UNIWERSYTETU HUMANISTYCZNO-PRZYRODNICZEGO IM. JANA DŁUGOSZA W CZĘSTOCHOWIE W DNIU 18-19.10.2018 R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 1: Usługa gastronomiczna w dniu 18.10.2018 r. wraz z obsługą kelnerską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cena jednostkowa brutto za 1 osobę x 80 osób)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(kolacja wraz z obsługą kelnerską) za 1 osobę  …………………………. 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lokalu, w którym będzie świadczona usługa: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2: Usługa cateringowa w dniach 18-19.10.2018 r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ceny jednostkowe brutto za 1 osobę x 85 osób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jednostkowa brutto za usługę cateringową w dniu 18.10.2018 r. (przerwa kawowa x 2) za 1 osobę:………………………………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jednostkowa brutto za usługę cateringową w dniu 18.10.2018 r. (obiad) za 1 osobę:………………………………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jednostkowa brutto za usługę cateringową w dniu 19.10.2018 r. (przerwa kawowa x 2) za 1 osobę:………………………………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jednostkowa brutto za usługę cateringową w dniu 19.10.2018 r. (obiad) za 1 osobę:………………………………..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9:00Z</dcterms:created>
  <dc:creator>Politechnika</dc:creator>
  <dc:description/>
  <cp:keywords/>
  <dc:language>en-US</dc:language>
  <cp:lastModifiedBy>m.majewska</cp:lastModifiedBy>
  <cp:lastPrinted>2018-09-18T12:14:00Z</cp:lastPrinted>
  <dcterms:modified xsi:type="dcterms:W3CDTF">2018-09-26T07:01:00Z</dcterms:modified>
  <cp:revision>22</cp:revision>
  <dc:subject/>
  <dc:title/>
</cp:coreProperties>
</file>