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08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 Jana Długosza w Częstochowie, w lokalu Wykonawcy, obejmującą obiad i kolację w dniu 18.10.2018 r. oraz obiad w dniu 19.10.2018 r. wraz z obsługą kelnerską dla minimum 18 osób, maksymalnie 24 osób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obiad) za 1 osobę  ………….… zł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kolacja) za 1 osobę …………... zł</w:t>
      </w:r>
    </w:p>
    <w:p>
      <w:pPr>
        <w:pStyle w:val="TextBody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9.10.2018 r. (obiad) za 1 osobę ………………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oraz cen jednostkowych określonych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09-20T13:25:00Z</cp:lastPrinted>
  <dcterms:modified xsi:type="dcterms:W3CDTF">2018-09-20T11:43:00Z</dcterms:modified>
  <cp:revision>34</cp:revision>
  <dc:subject/>
  <dc:title>Umowa</dc:title>
</cp:coreProperties>
</file>