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08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DLA UNIWERSYTETU HUMANISTYCZNO-PRZYRODNICZEGO IM. JANA DŁUGOSZA W CZĘSTOCHOWIE W DNIU 18-19.10.2018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suma cen jednostkowych brutto za 1 osobę x 24 osoby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 (obiad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18.10.2018 r. (kolacja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ena jednostkowa brutto za usługę gastronomiczną w dniu 19.10.2018 r. (obiad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lokalu, w którym będzie świadczona usługa: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 xml:space="preserve">* mikro/małym/średnim przedsiębiorcą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09-20T11:30:00Z</dcterms:modified>
  <cp:revision>19</cp:revision>
  <dc:subject/>
  <dc:title/>
</cp:coreProperties>
</file>