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06/18 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Cs/>
          <w:iCs/>
          <w:spacing w:val="-4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mawia a Wykonawca zobowiązuje się wykonać usługę gastronomiczną  (cateringową) dla Uniwersytetu Humanistyczno-Przyrodniczego im. Jana Długosza w Częstochowie, obejmującą obiad wraz z serwisem kawowym, w dniu 23.10.2018 r. dla minimum 50 osób, maksymalnie 70 osób, zgodnie ze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a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Zamawiającego:…………………….. ,tel…..……,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:……………………. zł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za usługę cateringową (obiad oraz serwis kawowy) w dniu 23.10.2018 r.  (za 1 osobę): …………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wskazane w pkt 1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minimum siedem dni przed dniem rozpoczynającym realizację przedmiotu umowy o liczbie uczestników z zachowaniem ilości wskazanych § 1 pkt 1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złożyć dwa proponowane warianty menu, do wyboru, w ciągu 2 dni licząc od daty zawarcia umowy na adres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tt@ujd.edu.pl</w:t>
        </w:r>
      </w:hyperlink>
      <w:r>
        <w:rPr>
          <w:rFonts w:cs="Calibri" w:ascii="Calibri" w:hAnsi="Calibri"/>
          <w:sz w:val="22"/>
          <w:szCs w:val="22"/>
        </w:rPr>
        <w:t xml:space="preserve"> na formularzu stanowiącym załącznik nr 1 do umowy. Zamawiający poinformuje Wykonawcę o wyborze menu w następnym dniu roboczym po otrzymaniu propozycji, na adres e-mail wskazany w § 1 pkt.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 jednostkowych brutto wskazanych w pkt 1 niniejszego paragrafu przemnożonych przez ilość uczestników, określoną przez Zamawiającego zgodnie z § 2 pkt 3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oraz ceny jednostkowej określonej w pkt 1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color w:val="000000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pkt 1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go wymagań, określonych w Ogłoszeniu o zamówie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spacing w:lineRule="auto" w:line="360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br w:type="page"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right"/>
        <w:rPr>
          <w:rFonts w:cs="Calibri"/>
        </w:rPr>
      </w:pPr>
      <w:r>
        <w:rPr>
          <w:rFonts w:cs="Calibri"/>
        </w:rPr>
        <w:t>Załącznik nr 1 do um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menu</w:t>
      </w:r>
    </w:p>
    <w:p>
      <w:pPr>
        <w:pStyle w:val="Normal"/>
        <w:rPr/>
      </w:pPr>
      <w:r>
        <w:rPr/>
        <w:t>Serwis kawowy (opis podania, rodzaj kawy i herbaty, ciastek i ciast):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2781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Serwis obiadowy (opis podania, preferowany szwedzki stół, przykładowe menu zgodnie z gramaturą opisaną w opisie przedmiotu zamówienia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2986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iant 1</w:t>
            </w:r>
          </w:p>
        </w:tc>
      </w:tr>
      <w:tr>
        <w:trPr>
          <w:trHeight w:val="2821" w:hRule="atLeast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iant 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ważnionego przedstawiciel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743075" cy="7905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2600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7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b w:val="false"/>
      <w:sz w:val="22"/>
      <w:szCs w:val="22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t@ujd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38:00Z</dcterms:created>
  <dc:creator>mjaniec</dc:creator>
  <dc:description/>
  <cp:keywords/>
  <dc:language>en-US</dc:language>
  <cp:lastModifiedBy>m.majewska</cp:lastModifiedBy>
  <cp:lastPrinted>2018-09-18T12:19:00Z</cp:lastPrinted>
  <dcterms:modified xsi:type="dcterms:W3CDTF">2018-09-19T11:27:00Z</dcterms:modified>
  <cp:revision>27</cp:revision>
  <dc:subject/>
  <dc:title>Umowa</dc:title>
</cp:coreProperties>
</file>