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</w:rPr>
      </w:pPr>
      <w:r>
        <w:rPr>
          <w:rFonts w:cs="Tahoma"/>
          <w:b/>
        </w:rPr>
        <w:t xml:space="preserve">Załącznik nr 3 do Ogłoszenia o zamówieniu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ahoma"/>
          <w:b/>
        </w:rPr>
        <w:t>nr ZP-371/100/18</w:t>
      </w:r>
    </w:p>
    <w:p>
      <w:pPr>
        <w:pStyle w:val="Normal"/>
        <w:spacing w:lineRule="auto" w:line="240" w:before="0" w:after="0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/>
          <w:b/>
        </w:rPr>
        <w:t>Opis przedmiotu zamówienia</w:t>
      </w:r>
    </w:p>
    <w:p>
      <w:pPr>
        <w:pStyle w:val="Normal"/>
        <w:spacing w:lineRule="auto" w:line="240" w:before="0" w:after="0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tabs>
          <w:tab w:val="clear" w:pos="708"/>
          <w:tab w:val="left" w:pos="560" w:leader="none"/>
          <w:tab w:val="left" w:pos="9483" w:leader="none"/>
        </w:tabs>
        <w:spacing w:lineRule="auto" w:line="237" w:before="0" w:after="0"/>
        <w:ind w:right="91" w:hanging="0"/>
        <w:jc w:val="both"/>
        <w:rPr>
          <w:rFonts w:eastAsia="Times New Roman"/>
          <w:lang w:eastAsia="pl-PL"/>
        </w:rPr>
      </w:pPr>
      <w:r>
        <w:rPr/>
        <w:t>Przedmiotem zamówienia jest wykonanie usługi gastronomicznej dla uczestników konferencji „</w:t>
      </w:r>
      <w:r>
        <w:rPr>
          <w:rFonts w:eastAsia="Times New Roman"/>
          <w:bCs/>
          <w:lang w:eastAsia="pl-PL"/>
        </w:rPr>
        <w:t>Pamięć – zapomnienie/zapominanie – niepamięć. Konteksty filozoficzne</w:t>
      </w:r>
      <w:r>
        <w:rPr/>
        <w:t>” organizowanej przez Instytut Filozofii Uniwersytetu Humanistyczno-Przyrodniczego im. Jana Długosza w Częstochowie w okresie 27-28.09.2018 r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I dzień  (27 września – czwartek)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b/>
          <w:b/>
        </w:rPr>
      </w:pPr>
      <w:r>
        <w:rPr>
          <w:rFonts w:cs="Tahoma"/>
          <w:b/>
        </w:rPr>
        <w:t>Przygotowanie obiadu wraz z obsługą kelnerską dla maksymalnie 30 osób i min. 25 osób w formie zasiadanej, w siedzibie zamawiającego tj. w budynku dydaktycznym przy ul. Zbierskiego 2/4 w Częstochowie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 xml:space="preserve">Przewidywane godziny: 12.00 – 12.50 </w:t>
      </w:r>
    </w:p>
    <w:p>
      <w:pPr>
        <w:pStyle w:val="Normal"/>
        <w:tabs>
          <w:tab w:val="clear" w:pos="708"/>
          <w:tab w:val="left" w:pos="560" w:leader="none"/>
        </w:tabs>
        <w:spacing w:lineRule="auto" w:line="237" w:before="0" w:after="0"/>
        <w:ind w:left="284" w:right="91" w:hanging="0"/>
        <w:jc w:val="both"/>
        <w:rPr/>
      </w:pPr>
      <w:r>
        <w:rPr/>
        <w:t>Minimalne wymagania obejmują:</w:t>
      </w:r>
      <w:r>
        <w:rPr>
          <w:rFonts w:eastAsia="Times New Roman"/>
          <w:bCs/>
          <w:lang w:eastAsia="pl-PL"/>
        </w:rPr>
        <w:t xml:space="preserve"> Krem z pieczarek z grzankami, ziemniaki, kotlet de volaille, zestaw surówek, Sok pomarańczowy, jabłkowy, woda mineralna gazowana i niegazowana.</w:t>
      </w:r>
    </w:p>
    <w:p>
      <w:pPr>
        <w:pStyle w:val="Normal"/>
        <w:tabs>
          <w:tab w:val="clear" w:pos="708"/>
          <w:tab w:val="left" w:pos="560" w:leader="none"/>
        </w:tabs>
        <w:spacing w:lineRule="auto" w:line="237" w:before="0" w:after="0"/>
        <w:ind w:left="284" w:right="91" w:hanging="0"/>
        <w:jc w:val="both"/>
        <w:rPr>
          <w:rFonts w:eastAsia="Times New Roman"/>
          <w:bCs/>
          <w:lang w:eastAsia="pl-PL"/>
        </w:rPr>
      </w:pPr>
      <w:r>
        <w:rPr>
          <w:rFonts w:cs="Tahoma"/>
        </w:rPr>
        <w:t>danie wegetariańskie – makaron ze szpinakiem duszonym w śmietanie, pomidorki koktajlowe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ahoma"/>
        </w:rPr>
        <w:t>Wykonawca jest zobowiązany zapewnić również: - zastawę białą porcelanową lub ceramiczną, sztućce trwałe - w odpowiedniej ilości: stoły, obrusy materiałowe i dekorację stołu i dopasowane serwetki papierowe (jednorazowe), - obsługę kelnerską przez cały czas trwania wydarzenia. Zamawiający wyklucza możliwość wykorzystania przez Wykonawcę sztućców i naczyń jednorazowego użytku, w tym wykonanych z plastiku. Wykonawca odpowiada za transport oraz dostarczenie na miejsce dostawy przedmiotu zamówienia oraz podanie go zgodnie z wymaganiami sanitarnymi dotyczącymi żywności i żywienia.</w:t>
      </w:r>
    </w:p>
    <w:p>
      <w:pPr>
        <w:pStyle w:val="Normal"/>
        <w:spacing w:lineRule="auto" w:line="240" w:before="0" w:after="0"/>
        <w:ind w:left="284" w:hanging="0"/>
        <w:jc w:val="both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b/>
          <w:b/>
        </w:rPr>
      </w:pPr>
      <w:r>
        <w:rPr>
          <w:rFonts w:cs="Tahoma"/>
          <w:b/>
        </w:rPr>
        <w:t>Przygotowanie przerwy kawowej wraz z obsługą kelnerską dla maksymalnie 30 osób i min. 25 osób w formie stołu szwedzkiego, w siedzibie zamawiającego tj. w budynku dydaktycznym przy ul. Zbierskiego 2/4 w Częstochowie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 xml:space="preserve">Przewidywane godziny: 14.30 – 15.00 </w:t>
      </w:r>
    </w:p>
    <w:p>
      <w:pPr>
        <w:pStyle w:val="Normal"/>
        <w:spacing w:lineRule="auto" w:line="240" w:before="0" w:after="0"/>
        <w:ind w:left="284" w:hanging="0"/>
        <w:jc w:val="both"/>
        <w:rPr>
          <w:u w:val="single"/>
        </w:rPr>
      </w:pPr>
      <w:r>
        <w:rPr/>
        <w:t>Minimalne wymagania obejmują: kawę, herbatę</w:t>
      </w:r>
      <w:r>
        <w:rPr>
          <w:rFonts w:eastAsia="Times New Roman"/>
          <w:bCs/>
          <w:lang w:eastAsia="pl-PL"/>
        </w:rPr>
        <w:t>, sok pomarańczowy, sok jabłkowy, woda mineralna gazowana, niegazowana, słodycze, ciastka</w:t>
      </w:r>
      <w:r>
        <w:rPr/>
        <w:t xml:space="preserve">.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ahoma"/>
        </w:rPr>
        <w:t>Wykonawca jest zobowiązany zapewnić również: - zastawę białą porcelanową lub ceramiczną, sztućce trwałe - w odpowiedniej ilości: stoły, obrusy materiałowe i dekorację stołu i dopasowane serwetki papierowe (jednorazowe), - obsługę kelnerską przez cały czas trwania wydarzenia. Zamawiający wyklucza możliwość wykorzystania przez Wykonawcę sztućców i naczyń jednorazowego użytku, w tym wykonanych z plastiku. Wykonawca odpowiada za transport oraz dostarczenie na miejsce dostawy przedmiotu zamówienia oraz podanie go zgodnie z wymaganiami sanitarnymi dotyczącymi żywności i żywienia.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b/>
          <w:b/>
        </w:rPr>
      </w:pPr>
      <w:r>
        <w:rPr>
          <w:rFonts w:cs="Tahoma"/>
          <w:b/>
        </w:rPr>
        <w:t>Przygotowanie przerwy kawowej wraz z obsługą kelnerską dla maksymalnie 30 osób i min. 25 osób w formie stołu szwedzkiego, w siedzibie zamawiającego tj. w budynku dydaktycznym przy ul. Zbierskiego 2/4 w Częstochowie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Przewidywane godziny: 16.30 – 17.00</w:t>
      </w:r>
    </w:p>
    <w:p>
      <w:pPr>
        <w:pStyle w:val="Normal"/>
        <w:spacing w:lineRule="auto" w:line="240" w:before="0" w:after="0"/>
        <w:ind w:left="284" w:hanging="0"/>
        <w:jc w:val="both"/>
        <w:rPr>
          <w:u w:val="single"/>
        </w:rPr>
      </w:pPr>
      <w:r>
        <w:rPr/>
        <w:t>Minimalne wymagania obejmują: kawę, herbatę</w:t>
      </w:r>
      <w:r>
        <w:rPr>
          <w:rFonts w:eastAsia="Times New Roman"/>
          <w:bCs/>
          <w:lang w:eastAsia="pl-PL"/>
        </w:rPr>
        <w:t>, sok pomarańczowy, sok jabłkowy, woda mineralna gazowana, niegazowana, słodycze, ciastka</w:t>
      </w:r>
      <w:r>
        <w:rPr/>
        <w:t xml:space="preserve">.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ahoma"/>
        </w:rPr>
        <w:t>Wykonawca jest zobowiązany zapewnić również: - zastawę białą porcelanową lub ceramiczną, sztućce trwałe - w odpowiedniej ilości: stoły, obrusy materiałowe i dekorację stołu i dopasowane serwetki papierowe (jednorazowe), - obsługę kelnerską przez cały czas trwania wydarzenia. Zamawiający wyklucza możliwość wykorzystania przez Wykonawcę sztućców i naczyń jednorazowego użytku, w tym wykonanych z plastiku. Wykonawca odpowiada za transport oraz dostarczenie na miejsce dostawy przedmiotu zamówienia oraz podanie go zgodnie z wymaganiami sanitarnymi dotyczącymi żywności i żywienia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b/>
          <w:b/>
        </w:rPr>
      </w:pPr>
      <w:r>
        <w:rPr>
          <w:rFonts w:cs="Tahoma"/>
          <w:b/>
        </w:rPr>
        <w:t>Przygotowanie przerwy kawowej wraz z obsługą kelnerską dla maksymalnie 30 osób i min. 25 osób w formie stołu szwedzkiego, w siedzibie zamawiającego tj. w budynku dydaktycznym przy ul. Zbierskiego 2/4 w Częstochowie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 xml:space="preserve">Przewidywane godziny: 18.30 – 19.00 </w:t>
      </w:r>
    </w:p>
    <w:p>
      <w:pPr>
        <w:pStyle w:val="Normal"/>
        <w:spacing w:lineRule="auto" w:line="240" w:before="0" w:after="0"/>
        <w:ind w:left="284" w:hanging="0"/>
        <w:jc w:val="both"/>
        <w:rPr>
          <w:u w:val="single"/>
        </w:rPr>
      </w:pPr>
      <w:r>
        <w:rPr/>
        <w:t>Minimalne wymagania obejmują: kawę, herbatę</w:t>
      </w:r>
      <w:r>
        <w:rPr>
          <w:rFonts w:eastAsia="Times New Roman"/>
          <w:bCs/>
          <w:lang w:eastAsia="pl-PL"/>
        </w:rPr>
        <w:t>, sok pomarańczowy, sok jabłkowy, woda  gazowana, niegazowana, słodycze, ciastka</w:t>
      </w:r>
      <w:r>
        <w:rPr/>
        <w:t xml:space="preserve">.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ahoma"/>
        </w:rPr>
        <w:t>Wykonawca jest zobowiązany zapewnić również: - zastawę białą porcelanową lub ceramiczną, sztućce trwałe - w odpowiedniej ilości: stoły, obrusy materiałowe i dekorację stołu i dopasowane serwetki papierowe (jednorazowe), - obsługę kelnerską przez cały czas trwania wydarzenia. Zamawiający wyklucza możliwość wykorzystania przez Wykonawcę sztućców i naczyń jednorazowego użytku, w tym wykonanych z plastiku. Wykonawca odpowiada za transport oraz dostarczenie na miejsce dostawy przedmiotu zamówienia oraz podanie go zgodnie z wymaganiami sanitarnymi dotyczącymi żywności i żywienia.</w:t>
      </w:r>
    </w:p>
    <w:p>
      <w:pPr>
        <w:pStyle w:val="Normal"/>
        <w:spacing w:lineRule="auto" w:line="240" w:before="0" w:after="0"/>
        <w:ind w:left="284" w:hanging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b/>
          <w:b/>
        </w:rPr>
      </w:pPr>
      <w:r>
        <w:rPr>
          <w:rFonts w:cs="Tahoma"/>
          <w:b/>
        </w:rPr>
        <w:t>Przygotowanie kolacji wraz z obsługą kelnerską dla maksymalnie 30 osób i min. 25 osób w formie stołu szwedzkiego, w siedzibie zamawiającego tj. w budynku dydaktycznym przy ul. ul. Zbierskiego 2/4 w Częstochowie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Przewidywane godziny: 20.00 – 21.00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 xml:space="preserve">Minimalne wymagania obejmują: </w:t>
      </w:r>
      <w:r>
        <w:rPr>
          <w:rFonts w:cs="Tahoma"/>
          <w:bCs/>
        </w:rPr>
        <w:t>Talerz wędlin (100g); talerz serów (100g); sałatka warzywna (100g); sałatka z grillowanym kurczakiem (250g);  sałatka grecka z fetą (250g); owoce (100g) pieczywo (40g); masło (15g); musztarda (20g); ketchup (20g)</w:t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</w:rPr>
      </w:pPr>
      <w:r>
        <w:rPr>
          <w:rFonts w:cs="Tahoma"/>
        </w:rPr>
        <w:t>Wykonawca jest zobowiązany zapewnić również: - zastawę białą porcelanową lub ceramiczną, sztućce trwałe - w odpowiedniej ilości: stoły, obrusy materiałowe i dekorację stołu i dopasowane serwetki papierowe (jednorazowe), - obsługę kelnerską przez cały czas trwania wydarzenia. Zamawiający wyklucza możliwość wykorzystania przez Wykonawcę sztućców i naczyń jednorazowego użytku, w tym wykonanych z plastiku. Wykonawca odpowiada za transport oraz dostarczenie na miejsce dostawy przedmiotu zamówienia oraz podanie go zgodnie z wymaganiami sanitarnymi dotyczącymi żywności i żywie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II dzień (28 września - piątek)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b/>
          <w:b/>
        </w:rPr>
      </w:pPr>
      <w:r>
        <w:rPr>
          <w:rFonts w:cs="Tahoma"/>
          <w:b/>
        </w:rPr>
        <w:t>Przygotowanie śniadania wraz z obsługą kelnerską dla maksymalnie 30 osób i min. 25 osób w formie stołu szwedzkiego, w siedzibie zamawiającego tj. w budynku dydaktycznym przy ul. Zbierskiego 2/4 w Częstochowie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 xml:space="preserve">Przewidywane godziny: 8.00 – 9.00 </w:t>
      </w:r>
    </w:p>
    <w:p>
      <w:pPr>
        <w:pStyle w:val="Normal"/>
        <w:spacing w:lineRule="auto" w:line="240" w:before="0" w:after="0"/>
        <w:ind w:left="284" w:hanging="0"/>
        <w:jc w:val="both"/>
        <w:rPr>
          <w:u w:val="single"/>
        </w:rPr>
      </w:pPr>
      <w:r>
        <w:rPr/>
        <w:t xml:space="preserve">Minimalne wymagania obejmują: </w:t>
      </w:r>
      <w:r>
        <w:rPr>
          <w:rFonts w:cs="Tahoma"/>
          <w:bCs/>
        </w:rPr>
        <w:t>Talerz śniadaniowy: wybór wędlin (100g); żółty ser  (50g); pomidor (100g); sałatka jarzynowa (100g); chleb (250g); masło (5g); herbata lub kawa do wyboru.</w:t>
      </w:r>
    </w:p>
    <w:p>
      <w:pPr>
        <w:pStyle w:val="Normal"/>
        <w:spacing w:lineRule="auto" w:line="240" w:before="0" w:after="0"/>
        <w:ind w:left="284" w:hanging="0"/>
        <w:jc w:val="both"/>
        <w:rPr>
          <w:rFonts w:cs="Tahoma"/>
        </w:rPr>
      </w:pPr>
      <w:r>
        <w:rPr>
          <w:rFonts w:cs="Tahoma"/>
        </w:rPr>
        <w:t>Wykonawca jest zobowiązany zapewnić również: - zastawę białą porcelanową lub ceramiczną, sztućce trwałe - w odpowiedniej ilości: stoły, obrusy materiałowe i dekorację stołu i dopasowane serwetki papierowe (jednorazowe), - obsługę kelnerską przez cały czas trwania wydarzenia. Zamawiający wyklucza możliwość wykorzystania przez Wykonawcę sztućców i naczyń jednorazowego użytku, w tym wykonanych z plastiku. Wykonawca odpowiada za transport oraz dostarczenie na miejsce dostawy przedmiotu zamówienia oraz podanie go zgodnie z wymaganiami sanitarnymi dotyczącymi żywności i żywienia.</w:t>
      </w:r>
    </w:p>
    <w:p>
      <w:pPr>
        <w:pStyle w:val="Normal"/>
        <w:spacing w:lineRule="auto" w:line="240" w:before="0" w:after="0"/>
        <w:ind w:left="284" w:hanging="0"/>
        <w:jc w:val="both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b/>
          <w:b/>
        </w:rPr>
      </w:pPr>
      <w:r>
        <w:rPr>
          <w:rFonts w:cs="Tahoma"/>
          <w:b/>
        </w:rPr>
        <w:t>Przygotowanie przerwy kawowej wraz z obsługą kelnerską dla maksymalnie 30 osób i min. 25 osób w formie stołu szwedzkiego, w siedzibie zamawiającego tj. w budynku dydaktycznym przy ul. Zbierskiego 2/4 w Częstochowie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 xml:space="preserve">Przewidywane godziny: 10.30 – 11.00 </w:t>
      </w:r>
    </w:p>
    <w:p>
      <w:pPr>
        <w:pStyle w:val="Normal"/>
        <w:spacing w:lineRule="auto" w:line="240" w:before="0" w:after="0"/>
        <w:ind w:left="284" w:hanging="0"/>
        <w:jc w:val="both"/>
        <w:rPr>
          <w:u w:val="single"/>
        </w:rPr>
      </w:pPr>
      <w:r>
        <w:rPr/>
        <w:t>Minimalne wymagania obejmują: kawę, herbatę</w:t>
      </w:r>
      <w:r>
        <w:rPr>
          <w:rFonts w:eastAsia="Times New Roman"/>
          <w:bCs/>
          <w:lang w:eastAsia="pl-PL"/>
        </w:rPr>
        <w:t>, sok pomarańczowy, sok jabłkowy, woda mineralna gazowana, niegazowana, słodycze, ciastka</w:t>
      </w:r>
      <w:r>
        <w:rPr/>
        <w:t xml:space="preserve">.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ahoma"/>
        </w:rPr>
        <w:t>Wykonawca jest zobowiązany zapewnić również: - zastawę białą porcelanową lub ceramiczną, sztućce trwałe - w odpowiedniej ilości: stoły, obrusy materiałowe i dekorację stołu i dopasowane serwetki papierowe (jednorazowe), - obsługę kelnerską przez cały czas trwania wydarzenia. Zamawiający wyklucza możliwość wykorzystania przez Wykonawcę sztućców i naczyń jednorazowego użytku, w tym wykonanych z plastiku. Wykonawca odpowiada za transport oraz dostarczenie na miejsce dostawy przedmiotu zamówienia oraz podanie go zgodnie z wymaganiami sanitarnymi dotyczącymi żywności i żywienia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b/>
          <w:b/>
        </w:rPr>
      </w:pPr>
      <w:r>
        <w:rPr>
          <w:rFonts w:cs="Tahoma"/>
          <w:b/>
        </w:rPr>
        <w:t>Przygotowanie przerwy kawowej wraz z obsługą kelnerską dla maksymalnie 30 osób i min. 25 osób w formie stołu szwedzkiego, w siedzibie zamawiającego tj. w budynku dydaktycznym przy ul. Zbierskiego 2/4 w Częstochowie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 xml:space="preserve">Przewidywane godziny: 12.30 – 13.00 </w:t>
      </w:r>
    </w:p>
    <w:p>
      <w:pPr>
        <w:pStyle w:val="Normal"/>
        <w:spacing w:lineRule="auto" w:line="240" w:before="0" w:after="0"/>
        <w:ind w:left="284" w:hanging="0"/>
        <w:jc w:val="both"/>
        <w:rPr>
          <w:u w:val="single"/>
        </w:rPr>
      </w:pPr>
      <w:r>
        <w:rPr/>
        <w:t>Minimalne wymagania obejmują: kawę, herbatę</w:t>
      </w:r>
      <w:r>
        <w:rPr>
          <w:rFonts w:eastAsia="Times New Roman"/>
          <w:bCs/>
          <w:lang w:eastAsia="pl-PL"/>
        </w:rPr>
        <w:t>, sok pomarańczowy, sok jabłkowy, woda mineralna gazowana, niegazowana, słodycze, ciastka</w:t>
      </w:r>
      <w:r>
        <w:rPr/>
        <w:t xml:space="preserve">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cs="Tahoma"/>
        </w:rPr>
      </w:pPr>
      <w:r>
        <w:rPr>
          <w:rFonts w:cs="Tahoma"/>
        </w:rPr>
        <w:t>Wykonawca jest zobowiązany zapewnić również: - zastawę białą porcelanową lub ceramiczną, sztućce trwałe - w odpowiedniej ilości: stoły, obrusy materiałowe i dekorację stołu i dopasowane serwetki papierowe (jednorazowe), - obsługę kelnerską przez cały czas trwania wydarzenia. Zamawiający wyklucza możliwość wykorzystania przez Wykonawcę sztućców i naczyń jednorazowego użytku, w tym wykonanych z plastiku. Wykonawca odpowiada za transport oraz dostarczenie na miejsce dostawy przedmiotu zamówienia oraz podanie go zgodnie z wymaganiami sanitarnymi dotyczącymi żywności i żywienia.</w:t>
      </w:r>
    </w:p>
    <w:p>
      <w:pPr>
        <w:pStyle w:val="Normal"/>
        <w:spacing w:lineRule="auto" w:line="240" w:before="0" w:after="0"/>
        <w:ind w:left="284" w:hanging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b/>
          <w:b/>
        </w:rPr>
      </w:pPr>
      <w:r>
        <w:rPr>
          <w:rFonts w:cs="Tahoma"/>
          <w:b/>
        </w:rPr>
        <w:t>Przygotowanie obiadu wraz z obsługą kelnerską dla maksymalnie 30 osób i min. 25 osób w formie zasiadanej, w siedzibie zamawiającego tj. w budynku dydaktycznym przy ul. Zbierskiego 2/4 w Częstochowie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 xml:space="preserve">Przewidywane godziny: 15.00 – 16.00 </w:t>
      </w:r>
    </w:p>
    <w:p>
      <w:pPr>
        <w:pStyle w:val="Normal"/>
        <w:tabs>
          <w:tab w:val="clear" w:pos="708"/>
          <w:tab w:val="left" w:pos="560" w:leader="none"/>
        </w:tabs>
        <w:spacing w:lineRule="auto" w:line="237" w:before="0" w:after="0"/>
        <w:ind w:left="284" w:right="91" w:hanging="0"/>
        <w:jc w:val="both"/>
        <w:rPr/>
      </w:pPr>
      <w:r>
        <w:rPr/>
        <w:t>Minimalne wymagania obejmują:</w:t>
      </w:r>
      <w:r>
        <w:rPr>
          <w:rFonts w:eastAsia="Times New Roman"/>
          <w:bCs/>
          <w:lang w:eastAsia="pl-PL"/>
        </w:rPr>
        <w:t xml:space="preserve"> Rosół z makaronem, kotlet schabowy, kluski śląskie, zestaw surówek, sok pomarańczowy, jabłkowy, woda mineralna gazowana i niegazowana.</w:t>
      </w:r>
    </w:p>
    <w:p>
      <w:pPr>
        <w:pStyle w:val="Normal"/>
        <w:spacing w:lineRule="auto" w:line="240" w:before="0" w:after="0"/>
        <w:ind w:left="284" w:hanging="0"/>
        <w:jc w:val="both"/>
        <w:rPr>
          <w:u w:val="single"/>
        </w:rPr>
      </w:pPr>
      <w:r>
        <w:rPr>
          <w:rFonts w:cs="Tahoma"/>
        </w:rPr>
        <w:t>danie wegetariańskie – makaron ze szpinakiem duszonym w śmietanie, pomidorki koktajlowe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ahoma"/>
        </w:rPr>
        <w:t>Wykonawca jest zobowiązany zapewnić również: - zastawę białą porcelanową lub ceramiczną, sztućce trwałe - w odpowiedniej ilości: stoły, obrusy materiałowe i dekorację stołu i dopasowane serwetki papierowe (jednorazowe), - obsługę kelnerską przez cały czas trwania wydarzenia. Zamawiający wyklucza możliwość wykorzystania przez Wykonawcę sztućców i naczyń jednorazowego użytku, w tym wykonanych z plastiku. Wykonawca odpowiada za transport oraz dostarczenie na miejsce dostawy przedmiotu zamówienia oraz podanie go zgodnie z wymaganiami sanitarnymi dotyczącymi żywności i żywienia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/>
        </w:rPr>
        <w:t>Ostateczna liczba osób oraz dań wegetariańskich zostanie podana wykonawcy na 2 dni przed rozpoczęciem świadczenia usługi</w:t>
      </w:r>
      <w:r>
        <w:rPr/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ahoma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ahom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ahoma"/>
    </w:rPr>
  </w:style>
  <w:style w:type="character" w:styleId="WW8Num2z0">
    <w:name w:val="WW8Num2z0"/>
    <w:qFormat/>
    <w:rPr>
      <w:rFonts w:cs="Tahoma"/>
    </w:rPr>
  </w:style>
  <w:style w:type="character" w:styleId="WW8Num4z0">
    <w:name w:val="WW8Num4z0"/>
    <w:qFormat/>
    <w:rPr>
      <w:rFonts w:cs="Tahoma"/>
    </w:rPr>
  </w:style>
  <w:style w:type="character" w:styleId="WW8Num5z0">
    <w:name w:val="WW8Num5z0"/>
    <w:qFormat/>
    <w:rPr>
      <w:rFonts w:cs="Tahoma"/>
    </w:rPr>
  </w:style>
  <w:style w:type="character" w:styleId="WW8Num6z0">
    <w:name w:val="WW8Num6z0"/>
    <w:qFormat/>
    <w:rPr>
      <w:rFonts w:cs="Tahoma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1:15:00Z</dcterms:created>
  <dc:creator>p</dc:creator>
  <dc:description/>
  <cp:keywords/>
  <dc:language>en-US</dc:language>
  <cp:lastModifiedBy>p.matuszczyk</cp:lastModifiedBy>
  <cp:lastPrinted>2018-09-07T11:09:00Z</cp:lastPrinted>
  <dcterms:modified xsi:type="dcterms:W3CDTF">2018-09-11T06:10:00Z</dcterms:modified>
  <cp:revision>5</cp:revision>
  <dc:subject/>
  <dc:title/>
</cp:coreProperties>
</file>