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Załącznik nr 1 do Ogłoszenia o zamówieniu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</w:t>
      </w:r>
    </w:p>
    <w:p>
      <w:pPr>
        <w:pStyle w:val="Heading1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Miejscowość i data  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………………………………………</w:t>
      </w:r>
      <w:r>
        <w:rPr>
          <w:rFonts w:cs="Tahoma" w:ascii="Tahoma" w:hAnsi="Tahoma"/>
          <w:b w:val="false"/>
          <w:sz w:val="18"/>
          <w:szCs w:val="18"/>
        </w:rPr>
        <w:t>..</w:t>
      </w:r>
    </w:p>
    <w:p>
      <w:pPr>
        <w:pStyle w:val="Heading2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18"/>
          <w:szCs w:val="18"/>
        </w:rPr>
        <w:t>Nr tel.…………………………………………………………………………….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P………………………………….………, REGON ………………………………..………………….</w:t>
      </w:r>
    </w:p>
    <w:p>
      <w:pPr>
        <w:pStyle w:val="Heading2"/>
        <w:spacing w:lineRule="auto" w:line="36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ERTA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Tahoma" w:ascii="Tahoma" w:hAnsi="Tahoma"/>
          <w:bCs/>
          <w:sz w:val="18"/>
          <w:szCs w:val="18"/>
        </w:rPr>
        <w:t>W odpowiedzi na ogłoszenie o zamówieniu w postępowaniu prowadzonym pod numerem rej. ZP-371/100/18 na: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USŁUGA GASTRONOMICZNA DLA INSTYTUTU FILOZOFII UNIWERSYTETU HUMANISTYCZNO-PRZYRODNICZEGO IM. JANA DŁUGOSZA W CZĘSTOCHOWIE W DNIACH 27-28.09.2018 R.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erujemy realizację</w:t>
      </w:r>
      <w:r>
        <w:rPr>
          <w:rFonts w:cs="Tahoma" w:ascii="Tahoma" w:hAnsi="Tahoma"/>
          <w:b w:val="false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całego zamówienia</w:t>
      </w:r>
      <w:r>
        <w:rPr>
          <w:rFonts w:cs="Tahoma" w:ascii="Tahoma" w:hAnsi="Tahoma"/>
          <w:b w:val="false"/>
          <w:sz w:val="18"/>
          <w:szCs w:val="18"/>
        </w:rPr>
        <w:t xml:space="preserve"> z uwzględnieniem wymagań określonych ogłoszeniu o zamówieniu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azem w cenie brutto:..............................................PLN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W tym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Cena jednostkowa brutto za przygotowanie obiadu wraz z obsługą kelnerską w dniu 27.09.2018 r. (koszt 1 kolacji brutto za 1 osobę): …….………… zł. brutto / 1 osobę x 30 = …………………….zł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Cena jednostkowa brutto za przygotowanie przerwy kawowej wraz z obsługą kelnerską w dniu 27.09.2018 r.  w godz. 14.30-15.00 (koszt 1 przerwy brutto za 1 osobę): …………………… zł. brutto / 1 osobę x 30 = ………………………. Zł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Cena jednostkowa brutto za przygotowanie przerwy kawowej wraz z obsługą kelnerską w dniu 27.09.2018 r.  w godz. 16.30 – 17.00 (koszt 1 przerwy brutto za 1 osobę): …………………… zł. brutto / 1 osobę x 30 = ………………………. Zł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Cena jednostkowa brutto za przygotowanie przerwy kawowej wraz z obsługą kelnerską w dniu 27.09.2018 r.  w godz. 18.30 – 19.00 (koszt 1 przerwy brutto za 1 osobę): …………………… zł. brutto / 1 osobę x 30 = ………………………. Zł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Cena jednostkowa brutto za przygotowanie kolacji wraz z obsługą kelnerską w dniu 27.09.2018 r. (koszt 1 kolacji brutto za 1 osobę): …….………… zł. brutto / 1 osobę x 30 = …………………….zł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ena jednostkowa brutto za przygotowanie śniadania wraz z obsługą kelnerską w dniu 28.09.2018 r. (koszt 1 śniadania brutto za 1 osobę): ……….. zł. brutto/1 osobę x 30 = ……………zł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Cena jednostkowa brutto za przygotowanie przerwy kawowej wraz z obsługą kelnerską w dniu 28.09.2018 r.  w godz. 10.30 – 11.00 (koszt 1 przerwy brutto za 1 osobę): …………………… zł. brutto / 1 osobę x 30 = ………………………. Zł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Cena jednostkowa brutto za przygotowanie przerwy kawowej wraz z obsługą kelnerską w dniu 28.09.2018 r.  w godz. 12.30 – 13.00 (koszt 1 przerwy brutto za 1 osobę): …………………… zł. brutto / 1 osobę x 30 = ………………………. Zł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Cena jednostkowa brutto za przygotowanie obiadu wraz z obsługą kelnerską w dniu 28.09.2018 r. (koszt 1 kolacji brutto za 1 osobę): …….………… zł. brutto / 1 osobę x 30 = …………………….zł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zostałe warunki realizacji i płatności:</w:t>
      </w:r>
      <w:r>
        <w:rPr>
          <w:rFonts w:cs="Tahoma" w:ascii="Tahoma" w:hAnsi="Tahoma"/>
          <w:sz w:val="18"/>
          <w:szCs w:val="18"/>
        </w:rPr>
        <w:t xml:space="preserve"> zgodnie z Ogłoszeniem o zamówieniu.</w:t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Ponadto oświadczamy, iż 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Jestem / Nie jestem</w:t>
      </w:r>
      <w:r>
        <w:rPr>
          <w:rFonts w:cs="Tahoma" w:ascii="Tahoma" w:hAnsi="Tahoma"/>
          <w:sz w:val="18"/>
          <w:szCs w:val="18"/>
        </w:rPr>
        <w:t>* mikro/małym/średnim przedsiębiorcą w rozumieniu art. 105 i 106 ustawy z dnia 2 lipca 2004 r. o swobodzie działalności gospodarczej (</w:t>
      </w:r>
      <w:r>
        <w:rPr>
          <w:rFonts w:cs="Tahoma" w:ascii="Tahoma" w:hAnsi="Tahoma"/>
          <w:bCs/>
          <w:sz w:val="18"/>
          <w:szCs w:val="18"/>
        </w:rPr>
        <w:t>tj. Dz.U. 2016 poz. 1829).</w:t>
      </w:r>
    </w:p>
    <w:p>
      <w:pPr>
        <w:pStyle w:val="Normal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i/>
          <w:sz w:val="18"/>
          <w:szCs w:val="18"/>
        </w:rPr>
        <w:t>*- niewłaściwe skreślić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>zapoznaliśmy się z Ogłoszeniem o zamówieniu udostępnionym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 xml:space="preserve">zdobyliśmy konieczne informacje do właściwego wykonania zamówienia, </w:t>
        <w:br/>
        <w:t>a oferowana cena obejmuje pełen zakres zamówienia określony w Ogłoszeniu o zamówieniu i jest ceną ostateczną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18"/>
          <w:szCs w:val="18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Akapitzlist"/>
        <w:ind w:left="426" w:hanging="42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Akapitzlist"/>
        <w:ind w:left="426" w:hanging="42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>w razie wybrania naszej oferty zobowiązujemy się do zawarcia umowy, zgodnie z istotnymi postanowieniami umowy zawartymi w projekcie umowy stanowiącym załącznik nr 4 do Ogłoszenia o zamówieniu,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, że wypełniłem obowiązki informacyjne przewidziane w art. 13 lub art. 14 </w:t>
      </w:r>
      <w:r>
        <w:rPr>
          <w:rFonts w:cs="Tahoma" w:ascii="Tahoma" w:hAnsi="Tahoma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Tahoma" w:ascii="Tahoma" w:hAnsi="Tahoma"/>
          <w:color w:val="000000"/>
          <w:sz w:val="18"/>
          <w:szCs w:val="18"/>
        </w:rPr>
        <w:t xml:space="preserve">wobec osób fizycznych, </w:t>
      </w:r>
      <w:r>
        <w:rPr>
          <w:rFonts w:cs="Tahoma" w:ascii="Tahoma" w:hAnsi="Tahoma"/>
          <w:sz w:val="18"/>
          <w:szCs w:val="18"/>
        </w:rPr>
        <w:t>od których dane osobowe bezpośrednio lub pośrednio pozyskałem</w:t>
      </w:r>
      <w:r>
        <w:rPr>
          <w:rFonts w:cs="Tahoma" w:ascii="Tahoma" w:hAnsi="Tahoma"/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rFonts w:cs="Tahoma" w:ascii="Tahoma" w:hAnsi="Tahoma"/>
          <w:sz w:val="18"/>
          <w:szCs w:val="18"/>
        </w:rPr>
        <w:t>.</w:t>
      </w:r>
      <w:r>
        <w:rPr>
          <w:rStyle w:val="EndnoteCharacters"/>
          <w:rStyle w:val="EndnoteAnchor"/>
          <w:rFonts w:cs="Tahoma" w:ascii="Tahoma" w:hAnsi="Tahoma"/>
          <w:sz w:val="18"/>
          <w:szCs w:val="18"/>
        </w:rPr>
        <w:endnoteReference w:id="2"/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.........................................................................</w:t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oważnionego przedstawiciela Wykonawcy</w:t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Arial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1:09:00Z</dcterms:created>
  <dc:creator>Politechnika</dc:creator>
  <dc:description/>
  <cp:keywords/>
  <dc:language>en-US</dc:language>
  <cp:lastModifiedBy>p.matuszczyk</cp:lastModifiedBy>
  <cp:lastPrinted>2018-03-28T09:10:00Z</cp:lastPrinted>
  <dcterms:modified xsi:type="dcterms:W3CDTF">2018-09-11T06:14:00Z</dcterms:modified>
  <cp:revision>3</cp:revision>
  <dc:subject/>
  <dc:title/>
</cp:coreProperties>
</file>